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-- Sysop and Vendor Information For THE LOST CHURC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    The Lost Churchill Library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William Chase            (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.O. Box 17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minster, MD  21158-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hone:  (410) 857-24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:  73063,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of Release: 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PROGRAM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ders, students, and teachers of American history, THE LOST CHURC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presents the historical novels of Winston Churchill in ill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format.  Modernized and adapted for the computer, version 1.0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APIS: CAUGHT BY THE TIDE, the first book in a four-book Serapis se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erican Revolution.  Illustrated with over 150 color PCX files, book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eware, with books two through four available for purchas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one is fully equivalent in length, amount of illustr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 books two through four.  Each book highlight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of the revolutionary era (1--colonial society, 2--British soci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-the English elite, 4--naval warfar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lso contains information about the efforts of the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COOPERATIVE to save America's history classics in computer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512K, a hard disk with 1.8 Mb free disk space, and EGA/VGA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is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. William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artment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ern Maryland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llege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minster, Maryland 21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OTICE:  The Lost Churchill Library version 1.0 is sharewar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freely uploaded to electronic bulletin boards and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ormation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SYSOPS AND CATALOG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include the LOST CHURCHILL LIBRARY in your lis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happy to supply you with the latest updates and releases.  (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urchill novel sets are planned for release in 1994 and 199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archive this copy and/or use your own installation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s planned for 1994 and 1995 (with version number and prob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-1 filenames) are:  2.0  THE BORDERLAND  (LCL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0  ARMIES OF THE WEST  (LCL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0  A NATIONAL GAME  (LCL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0  THE LORD OF BRAMPTON  (LCL5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CATEGORIES: 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ducation (high school to ad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terature (on disk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lectronic)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/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ders, students, and teachers of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Winston Churchill's Revolutionary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, "Serapis: Caught By The Tide"--with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CX files.  Modernized and ada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the program also shows how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's history classics in electronic forma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512K, hard disk, and EGA/VG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ders, students, teachers.  Revolutionary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 by Winston Churchill.  Modernized.  150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iles.  Requires 512K, EGA/VGA, H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RTIES are hereby given permission to capture screen sho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use in catalogs, lists, and reviews.  Please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s being from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