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02   Last release. I hope there aren't any bug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 Optimisation of searching algorithm and upload to Garb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load refused : A little bug in program,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d after execution of Pu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ks to Timo Salmi for signaling the bu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0   First release, but searching algorithm was not opt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    First beta version, only for me and my frien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