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/DOCUMENTATION FOR ENUU.EXE [VERSION 2.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: Marko Pinteric, Jun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ddress: pinteric@dominis.phy.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2 Common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3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4 Using EnUU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5 Using EnUUfla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6 Improvements in Versions 2.0 (2.02) and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7 Prospects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1 --&gt;&gt; INTRODUCTION &lt;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'EnUU.doc'.  This is a help file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nUU.com' which I claim to be the fastest, shortest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fortable of all uuencoders available for DOS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four chapters, which I recommend you read all,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##3 and #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bout how I thought my program should look lik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, of course enriched with your sugges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its speed, the program reached highes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 and no significant improvements can be done, e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ing program for newer, higher processors.  Still mu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one to make it even more pleasant and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speed is demonstrated in the next table,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widely used DOS uuencoder (UU-ENCODE 5.25 by R. Mark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s an i486DX2-66 computer, VLB, 20M RA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has a size of 4225504 bytes.  In the second and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SMARTDRV (a disk cache) was used, while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result was written to RAM disk, to avoid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-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 |       SMARTDRV        |RAM driv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program    |  nothing  |   4096k   |  10240k   |  19456k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-+-----------+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UU-ENCODE 5.25 |   57.7    |   39.2    |   16.0    |   12.9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EnUU 2.1    |   24.5    |   21.8    |    6.0    |    2.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most of the time is used on writing to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from)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version of EnUU is the seventh one for public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fter UUCode Version 1.2 (renamed because of the exis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rogram with that name) and EnUU Versions 1.3, 1.5, 1.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, 2.02].  It is a bit longer, still the reason lies in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encoding and additional error checking.  But it is still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ree times shorter than this documentation 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only the most import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BTAIN NEW VERSIONS of the program from th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.  Of course, if you register, you will (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ly) get new versions automatically b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NET: alt.binaries.pictures.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osted weekly, but not during holli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 wuarchive.wustl.edu /pub/MSDOS_UPLOADS/uu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en Jos Walbeehm for his advice o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code standard, both Pascal and Assembler programming for P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peed and length optimizing; for his sugges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mpatibility, command line and flags; for speed t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bugs that he found and English language corrections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, for being there for me when I had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so to Peter Jennings, William Lu, Henk Post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oen Schipper and Bill Silvert for their suggestio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had effect o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2 --&gt;&gt; COMMON QUESTIONS AND ANSWERS &lt;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this program's MOST IMPORTANT possibilit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enables full control of the resulting uuencod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the number of lines per file or the number of uu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Each uuencoded file also contains other non-standard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: delimiters of the uuencoded section,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the number of lines for each particular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and the length of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switches (which can be combined in different w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different positions in the command line) and seventee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make uuencoding more pleasant.  Some switches ca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by supplemental program!  And last but not leas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EST and SHORTEST uuencoder available for DO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 ASK from you in exchange is to LET ME KNOW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my program.  This way you can repay my efforts and con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o continue my work.  Also, in that case I will consid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 and send you new versions through e-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romise without obligations, so it may happen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able to keep it in the futur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suggestions you can PARTICIPATE 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.  All of them will be taken in consideration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promise that they will have effect on program's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peration.  Some suggestions have already been buil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3 --&gt;&gt; GENERAL INFORMATION &lt;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written fully in assembler with the hel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Assembler (TASM).  That is the main reason, why 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o short an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require any special processor (it wa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even on 8086/8088 processors, please check it out and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).  It also does not demand much memory (94 kB)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encodes part after part and writes the result immediat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, not to memory.  Both conditions are important to m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because of the generality of my program, but also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 the owner of an older, 80286-based machine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my program, you should obe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NOT be modified or sold in any way.  St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pass it to someone else, by 'normal'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, a small amount of money is allowed to be char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cation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pecify drives and directories of &lt;input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utput&gt; too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:    enuu c:\enuu\enuu.exe d:\friends\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and DEFAULT number of coded lines is 99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must be last in the parameter string 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ll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ither of those switches is specified more than on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dded this option on YOUR REQUEST for those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are used to a different shape of the result.  The nex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result my program will give depending on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o it, following as a reaction to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aaaaaaaa.bbb [cccccccc.ddd] [/a] [other 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number   |  second   |          option /a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f files  |   file    |      n       |       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+-----------+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     |     n     |aaaaaaaa.bbb *| aaaaaaaa.UU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     |     y     |cccccccc.ddd  | cccccccc.UU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n&gt;1    |     n     |aaaaaaaa.XXX  | aaaaaXXX.UU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n&gt;1    |     y     |cccccccc.XXX  | cccccXXX.UU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will write to a file called 'temp.$$$' fir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 that to 'aaaaaaaa.bbb'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  terminates the program after having displayed how man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are required for uu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our parameters can be specified more tha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both upper and lower case for the lette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an COMBINE options into one string (parameter)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/l or /f options comes last.  The next example show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switches 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:    enuu /f2 /a /r fil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:    ENuu /aRf2 fIL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fiLE ouT /rA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NG:    enuu /af2r fil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of parameters is optional, all you must take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s that &lt;input&gt; precedes &lt;output&gt;!  So the next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Q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/f2 RIDE.pic /R send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ride.PIC /A /f2 /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combinations, however, are NOT EQ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uu.com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friend uu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5 --&gt;&gt; USING ENUUFLAG.COM &lt;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use one of switches /a and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ly or you want your program to have some othe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, use EnUUflag.C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tart the program you mu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ine from the DOS command prompt (square brackets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arameter is option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[/ahrl&lt;numb&gt;] &lt;input&gt; [&lt;output&gt;] [/ah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nput&gt; is the name of the EnUU program (I lef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, since some people reported they use my progra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name) of which you wish to change the flags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to have a different name, then specify &lt;output&gt;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 You do not have to specify an extension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verrides or adds the extension .COM automa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UUflag.COM is reacting exactly as EnUU.COM, so read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parameter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&lt;input&gt; and &lt;output&gt;, you can specify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take permanent effect JUST AS YOU WOULD SPECIF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ENUU.COM!  For example, you would like EnUU.COM to take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1000 lines per file as the default.  Then you may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f below combinations, which are EQ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flag enuu /aL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fLaG /al1000 ENUU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ption you do not specify, returns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g to its normal state.  So if you want the abov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normal flag /a, leave /l unchanged, but mak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then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flag enuu /Rl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program EnUU.COM with changed flag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override those specifications by using the sam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!  Suppose you have made the above transformatio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disable /r and force the program to write 800 lin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just once. Then you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/rL800 &lt;other parame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changing the internal flags does no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on the program's help file text!  Moreover, EnUUfla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 Version 2.1 and all future Versions of En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6 --&gt;&gt; IMPROVEMENTS IN VERSIONS 2.0 (2.02) and 2.1 &lt;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IN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less important bug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ity to change flags in the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ogram, in order to make some of the options (/a, /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cified number of lines per file) default, ADD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from the previous versions are fixed. (bo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shorter. (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ermination, the program returns its i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as DOS return code or the number 0 for no errors. (2.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7 --&gt;&gt; PROSPECT IN FUTURE VERSIONS &lt;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 stated before, this is about how I thought 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look like from the beginning, of course enrich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.  Still I am not going to finish on that, so I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till to be active.  I added this section primarily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better response concerning future versions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few ideas that can be changed, but exclusively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I attend to enable UNIX standard files as resul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 by specifying additional switch.  Sincerely,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nderstand what is use of this, but since a few of you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t I guess there must be some reason.  [As far as I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-servers transfers automatically DOS file to UNIX 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character $13 ou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is the second improvement I am thinking of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zation is simple, but again I do not quite underst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 of writing the uudecoder is very common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.  'All you have to do is to reverse the algorithm'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 argument.  Is that true?  Well, it is if this program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ful only for files obtained by my uuencoder before postag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postage, number of complications rise, but i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easily possible.  But if I would like my uudeco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also other uuencoders, this would make an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gh task.  And since there are few very good uudeco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ing not only mine, but also many other uuencoders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po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have a complete UUCode package, I sugge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a particular uudecoder as the match, the uudecod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pirited my program.  Its name is 'UU', it is written by 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s Walbeehm.  You can ask this program from me, or obta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on the next FTP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 wuarchive.wustl.edu /pub/MSDOS_UPLOADS/uu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reading this.  I hope my program will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us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/DOCUMENTATION FOR ENUU.EXE [VERSION 2.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