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as Public Domain by the author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hing for DOS. Since I don't like using the mouse in text mod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n advanced CD player as well as a blan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ow of buttons corresponds to usual commands (e.g. stop,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ject/close-tray button is on the right of the time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of buttons contains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Show totals and progress bars), Direction(Toggles between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ime),Play mode (sequential or ordered),Volume control,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Volume control will work only for those devices that support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use of the sound card, therefore, the sound card itse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it's maximum level to get the full scale of the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instructions only for what isn'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operate after a specified time (see configuration)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when the mouse is moved to the upper-left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dle ther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a letter key on the keyboard will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return the progr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called "cd-v.cfg" exists in the directory cd-v is run from, cd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t's configuration from it. A sampl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partanic : The first number indicates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ctivation of the screen saver. A zero disable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ndicates the starting volume level (ranging 0 to 255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means that the current volume lev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holds the ascii of the key that will be used for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to the track list (see below - Track order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 numbers indicate the initial state of 4 of the togg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play, Statistics display, Direction and Volume control, by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e togglers are off and 1 (or any other) that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6 numbers are the palette values (which I highly recomm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 If the first of them is negative, all are ignored. If not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included configuration file are the number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level palette. The numbers there correspond to the following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changing between the entry containing 63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56 will result in all the buttons to be reversed (i.e.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aised and raised instead of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de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lay-Mode button (drawn as 1-2-3 on diagonal) and the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appear as well as the track selection box (if it wasn't visib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is mode is selection during a run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ould be almost empty and the first entry whould appear as a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track from the track list changes the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in the order list. After selecting a track, depr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the key '+' (or the key selected in the config file,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`') or press the button marked '+' at the top, and choose a trac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from the order list, you can always choose one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or the next-to-last selected track. You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 from the order list if there is an empty slo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last entry to the list press the button marked '-'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RIGHT mouse button when the mouse pointer is located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f the list. Keeping the button pressed longer the 2 sec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epeat feature which will erase an entry every 0.2 sec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eaving this mode, the track selection box will disappear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entered the mode, or remain visible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mode another time will display the previously set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unctional, however, when the lis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 will disappear and not return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a button longer than 1Sec, it gets released and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activate every 0.1Sec. Thus 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autorepeat is faster ; The delay is only 0.5Sec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ets pressed every 0.01Sec (which is actually zero) and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rger amount (10 levels instead of one with single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 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l &lt;something&gt;, for being the first to contact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Added Track order selection for playing and indication of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right corner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mory access violations causing strange scree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clicking on a blank slot from the track list, a numb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orrect disk length when playing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entering without a CD and the tray is closed, the butt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 (not operate) but would not get wh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s higher than 19 caused trouble due to incorrect BC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the ability to exit with the ESC key. ESC now functions as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AutoRepeat feature. When pressing a button longer than 1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released and if still pressed, will activate every 0.1Se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creen-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configuration file cd-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hange the system palett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the ability to change the initial stat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m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"sleep now"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blitity to erase last entry from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of the keyboard key '+' to add an empty entry 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enabling faster filling of the list without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apped places of the buttons SKIP with PREV and FF with 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ould terminate when pressing SKIP or PREV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with the list empty. The list is now never re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an entry in the config file to select one more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ke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wo buttons on the track order selection buttons :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Remove last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