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three codegen options are available.  The fir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code to be generated for bit fields, muls, divs, and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e second allows data to be of arbitrary size. 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ther of these, 68K code based on a 32k memory mode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 code is position-independent.  All global data is acces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5 or A6; function arguments are indexed off of A6 or A7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is indexed off A7.  String constants are indexed off th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the total data size may only be 32K unless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or the /L option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