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1\fswiss\fcharset0\fprq2{\*\panose 020b0604020202020204}Arial;}}{\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0\cgrid \snext0 Normal;}{\*\cs10 \additive Default Paragraph Font;}}{\info{\title ClickDown 4}{\author Michael J. Cermak, Jr.}{\operator Michael J. Cermak, Jr.}{\creatim\yr1997\mo4\dy5\hr12\min30}{\revtim\yr1997\mo4\dy5\hr12\min30}{\version2}{\edmins0}{\nofpages1}{\nofwords504}{\nofchars2877}{\*\company Cermak Technologies}{\nofcharsws3533}{\vern71}}\margl1008\margr1008\margt1008\margb1008 \widowctrl\ftnbj\aenddoc\lytprtmet\hyphauto1\formshade\viewkind1\viewscale87\viewzk2\pgbrdrhead\pgbrdrfoot \fet0\sectd \linex0\endnhere\sectdefaultcl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nowidctlpar\widctlpar\brdrb\brdrs\brdrw15\brsp20 \adjustright \fs20\cgrid {\b\i\f1\fs32 ClickDown 5.10 for Windows 9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lickDown can be used in one of two ways.  The first is to create an icon, or shortcut, on your desktop that would tell ClickDown to shut down, reboot, restart in MS-DOS Mode, or log off of the network.  The second is to have ClickDown load (normally automatically, when Windows starts) and create an icon in the task bar that, when do}{\f1 u}{\f1 ble-clicked on, will shut down the computer or do any other specified task.  If the user right-clicks on the icon, a popup menu appears that allows the user to shut down, reboot, restart in MS-DOS Mode, or log off of the network.  This menu can be changed from the Configure window and can include user-defined progra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is the Shareware version of ClickDown.  This version }{\b\f1 DOES NOT}{\f1  expire.  You may use it for as long as you wish.  However, you must register to use some of the advanced features.  Registration costs only $8.00.  See the Help file or contact us for more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 Contact Information:}{\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080\li1080\nowidctlpar\widctlpar\tx1080\adjustright {\f1  Web Site:  \tab }{\b\f1 http://www.cermak.com/clickdown/}{\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mail:     \tab }{\b\f1 clickdown@cermak.com}{\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elephone:\tab }{\b\f1 717-762-8234}{\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ax:       \tab }{\b\f1 717-762-53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  U.S. Mail\tab }{\b\f1 Cermak Technolog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P.O. Box 12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aynesboro, PA 1726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080\li1080\nowidctlpar\widctlpar\brdrb\brdrs\brdrw15\brsp20 \tx1080\adjustright {\b\i\f1 Legal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080\li1080\nowidctlpar\widctlpar\tx1080\adjustright {\b\i\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16 ClickDown and the ClickDown Help Desk are copyright  1996-1997 Cermak Technologies.  Product names, logos, company names, etc. are either registered trademarks or trademarks of their companies.  We are not responsible for typographical errors.  Microsoft, MS, MS-DOS, Windows, Wi}{\f1\fs16 n}{\f1\fs16 dows NT, Windows 95, and the Windows logo are either registered trademarks or trademarks of Microsoft Corporation in the United States of Ame}{\f1\fs16 r}{\f1\fs16 ica and/or other countries.  Microsoft Corporation in no way endorses or is affiliated Cermak Technologies, the cermak.com site, or this software.  We make no representations about the suitability of this information or software for any purpose.  Software and information is provided "as is" without expressed or implied warranty.  We disclaim all warranties with regard to this information and software, including all implied warranties.  In no event we be liable for any special, indirect, or consequential damages or any damages whatsoever resulting from loss of use, data, or profits, whether in an action of contract, negligence, or other action, arising out of or in connection with the use or performance of this information or soft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360\nowidctlpar\widctlpar\adjustright {\f1\fs16 ClickDown and the ClickDown Help Desk were created by Michael J. Cermak, J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lickDown and the ClickDown Help Desk are Copyright  1996-1997 Cermak Technolog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rtions of the ClickDown Setup program are Copyright  1994, 1995 by Great Lakes Business Solutions, Inc. and created in Wise Installation Sy}{\f1\fs16 s}{\f1\fs16 tem.  All rights rese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rtions of ClickDown are Copyright  1987-1995 Microsoft Corpo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rtions of the ClickDown Help Desk are Copyright  1994-1995 Microsoft Corpo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START.EXE is Copyright  1995 Bernhard Rosenkraenzer.  See the W95TOOL.TXT file, located in your ClickDown directory, for more inform}{\f1\fs16 a}{\f1\fs16 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lickDown Help Desk 1.1 is an add-on to ClickDown and cannot be distributed separate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lickDown 5.10s (shareware) may be distributed in any manner as long as all files are included in their original state (unmodified).  Please see the ClickDown Shareware License Agre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lickDown 5.10r (registered) may not be distributed in any manor.  To order your registered version, contact us in any of the previously mentioned forms.  Please see the ClickDown Registered License Agreement.}{\b\f1\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