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96821813"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581769338"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00843582"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225065933"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