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319591244"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260639427"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