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. THE A PRINTED COPY OF THE REGISTER.DOC FIL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CENSE GRANT.  Howard M. Berlin, Ltd. grants to you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 to use one copy of EUROPEAN for us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use EUROPEAN is conditioned upon your compli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this Agreement.  You are entitled to evaluate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oyalty free basis for thirty (30) days. Use after the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) day 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($US) license fee specified in this REGISTE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RIGHT.  EUROPEAN is protected by United State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and international treaty provisions.  You acknowledg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o the intellectual property in EUROPEAN is transferr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urther acknowledge that title and full ownership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will remain the exclusive property of Howard M. Berlin, Lt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not acquire any rights to the EUROPEAN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set forth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VERSE ENGINEERING.  You agree that you will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compile, modify, translate, or disassemble EUROPEAN in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MITED WARRANTY.  Howard M. Berlin, Ltd. warrant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EUROPEAN will perform substanti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accompanying written materials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ty (90) days from the date of purchase.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EUROPEAN are 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STOMER REMEDIES.  If EUROPEAN does not con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in Section 4 above ("Limited Warranty"),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Howard M. Berlin, Ltd's option, either to (a)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(b) help you work around or avoid the error.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EUROPEAN has resulted from acc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, or misapplication. Any replacement copy will be warra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original Limited 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 OTHER WARRANTIES.  HOWARD M. BERLIN, LTD. DOES NOT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ERROR FREE.  EXCEPT FOR THE EXPRES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N SECTION 4 ("LIMITED WARRANTY"), HOWARD M. BERLIN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OTHER WARRANTIES WITH RESPECT TO THE SOFTWAR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SOME JURISDICTIONS DO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LUSION OF IMPLIED WARRANTIES OR LIMITATIONS ON HOW LO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Y MAY LAST, OR THE EXCLUSION OR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, SO THE ABOVE LIMIT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S MAY NOT APPLY TO YOU. THIS WARRANTY GIVES YOU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IGHTS AND YOU MAY ALSO HAVE OTHER RIGHTS WHICH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EVERABILITY.  In the event of invalidity of any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the parties agree that such invalidity sha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ity of the remaining por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NO LIABILITY FOR CONSEQUENTIAL DAMAGES.  IN NO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ARD M. BERLIN, LTD. BE LIABLE TO YOU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INDIRECT DAMAGES OF ANY KIND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, PERFORMANCE OR USE OF THE SOFTWARE, EVEN IF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. HAS BEEN ADVISED OF THE POSSIBILITY OF SUCH DAMAG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VENT WILL HOWARD M. BERLIN, LTD'S LIABILITY FOR ANY CLAIM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CT, TORT OR ANY OTHER THEORY OF LIABILITY, EXCEED THE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GOVERNING LAW.  This license will be governed by the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Delaware as they are applied to agreemen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ware residents entered into and to be performed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ware.  The United Nations Convention on Contrac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ale of Goods is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ENTIRE AGREEMENT.  This is the entire agreement betw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ard M. Berlin, Ltd.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order and register EUROPEAN for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uter. 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M. Berlin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DE 19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   ($10 per copy)*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**   Airmail Non US/Canada               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, 5-": (Standard) _____       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0K, 3-":            _____         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IN $US FU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gistered version of EUROPEAN supports the follow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Windows type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l/WN Universal (EurHel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New Roman (Eur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TrueType (.TTF) and PostScript/Adobe Type 1 (.AFM, .PF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FM) files. In addition, the registered version includes a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what diacritical marks/unique characters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and ANSI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(standar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) and Airmail to foreign countries ($1.00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