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glePro Windows File Finder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0-10-94  Eagle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ion, Illinois 62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in Turbo Pasca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ile Finder (EPWFF) is a Windows based file search ut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ery simple idea, you enter a search string, and the program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ance of the string in file names on the specified drive. 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the complete path and filename in a directory typ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may seem quite simple, the registered version adds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eatures. (see 'Benefits of Registration' later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is program is about as easy as it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 all the program file(s) to your windows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: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you aren't already in Windows,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ake the group which you want the program install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ctive) one.  (applications, or accessories would be _m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lick FILE on the menu bar, then choose NEW, then PROGRAM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ROWSE button. When the list of files apea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WFF.EXE.  If you want EPWFF to work using a hot key (CTRL-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)  click on the box labeled Shortcu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ALT-F. Click on the box Description and type in 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er.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FILE FINDER (EPW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EPWFF, Click on the Icon or press and hold CTRL-ALT-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WFF window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nter a search string and press enter. 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drive in which you wish to search or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WFF follows the basic DO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bc*.* (This would, of course, show all fil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'abc' including all exten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*.txt  (This would show all files with the extention of 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earch is complete, you can enter another search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hit &lt;enter&gt; to close EPW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benefits of registering EPWFF.  By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you are providing the resources for the autho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write shareware programs.  You are also helping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 Lymes disease. You will be intitled to the 'profess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 when it comes available.  This means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xtended wildcard searches like searching multiple di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mproved interface like ESC escapes all searching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oint and Shoot to run any of the matches for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ability to search for text inside the file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'LEN'  is in 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 voice (The author will attempt to implement your sugg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release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a mear $15, so it won't kill you to d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.  Just print out the registration form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fill out the information, and send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(don't forget to put the check in the mail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OC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leave a message to " Reid Smith " o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bbs's or E-MAIL to reid.smith@pooh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Pro (SmithCom)                          (618) 997-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h's Corner                                (618) 985-4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Author:  Ti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Author:  Reid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 Tim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: Greg Chambers (Sysop Poohs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ile Finder is shareware and you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gram for a period of 30 days. At the end of the 30 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ither send $15.00 to the address listed below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Usage of EPWFF for longer than a 30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hat you register the product with the author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 violates Federal Copyright Laws and places you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the author can pursue monetary damages in a court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eel that this program is a good addition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senal and would like to see future additions made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LEASE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gle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on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mention that all proceeds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ment of Lymes disease and helping those of us who have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tremely important to our family and friends to find a c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 Find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Eagle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ion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ut He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for Windows File Finder, I have enclo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for $15 (US) as a registe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_______________________   Country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________________________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s listed above are also official distribution points for EPW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rograms written by EaglePro.  If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you can rest assured that it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