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gistration form consists of three par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First :  Registration of the english version at BMT Mi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pecially for USA or for registration with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Second:  Registration at Frank Klosek, especially for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Third :  Registration for the english version wit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 Fourth:  German Registration form for the germ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f the english version at BMT Micr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for USA or for registration with credit card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J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manager and Editor for WINDOWS95/DOS and OS/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 Frank Klose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Orders To: BMT Mi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 Box 150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mington, NC 284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 Orders: 9:00am - 7:00pm EST (-5 GM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800  414-4268 (order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910) 791-7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x Orders: (910) 350-2937  24 hours / 7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Orders via modem: (910) 350-8061  10 lines, all 14.4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910) 799-0923  Direct 28.8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and general ordering ques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a AOL: bmtmi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Compuserve: Thomas Bradford, 74031,3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 Internet: orders@bmtmicro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brad@wilmington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ccept Visa, Mastercard, Discover, American Express, Money Or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iers Check, Personal Check.  Please do not send cash in the 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hecks are subject to cl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py of the package includes the latest version of FILE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                   Quantity Price  Number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  ______________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JET WIN95/DOS + OS/2     $ 69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JET OS/2                 $ 59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JET WIN95/DOS            $ 49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JET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95 [ ] or OS/2 [ ]  $ 29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JET Update W95 and OS/2  $ 39        x ____________ =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(no quantity limit):                +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il - Subject to Credit Card Verification   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- Subject to Credit Card Verification..   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ldwide 1st Class .......................   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nd Day Priority, USA Only ................ $   4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Postal Service International Ex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ing Canada and Mexico), allow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10 days ............................... $  20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rborne Select Delivery  (USA Only)        $   8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x Overnight, USA Only (deliver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:00 pm the following day) .............. $  15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x Europe/Japan (guaranteed deli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3 days) .......................... $  30.00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ldwide, any business with a valid FedEx accoun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 shipping to their FedEx account and pay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charges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:                                                 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redit card paymen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one: VISA / Master / Discover / American Ex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card number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iration date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ation signature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:  Registration at Frank Klosek, especially for Europe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JET -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+----------+-----------+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JET          Quantity  |  1-9     |  10-30    |    30-n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+----------+-----------+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WIN95 / DOS License      |  $49.-   |   $45.-   |    $4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OS/2-License             |  $59.-   |   $55.-   |    $5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WIN95/DOS+OS/2 License   |  $69.-   |   $65.-   |    $6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Update WIN95/DOS or OS/2 |  $29.-   |   $25.-   |    $2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Update WIN95/DOS and OS/2|  $39.-   |   $35.-   |    $30.-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+----------+-----------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registration, low cost updates and the possi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help the developer with your good ideas to optimiz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pay cash or with cheque or with direct foreign trans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y local bank account (preferred 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k Klos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chenberger Ring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512 Hainbu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my bank  :  BEZIRKSSPARKASSE SELIGENSTA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number   :  241102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number      :  506524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*  FILEJET ORDER FORM                   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t to:   Frank Klose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ichenberger Ring 76         Inf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3512 Hainbu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 2:244/1351: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OS/2 Version      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WIN95/DOS  Version 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OS/2+WIN95/DOS Version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Update W95 [ ] or OS/2 [ ]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JET Update W95 and OS/2         Qty ____ @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, Europe   :  $4 pe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countries: $10 per copy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 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 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FILE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:  Registration for the english version with Compuserve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register directly with Compuserve in the Shareware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areware registration ID for FileJet is 9123 for the OS/2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version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h :  Registration for the german version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JET - REGISTRIER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FILEJET        St�ckzahl �   1-9    �  10-30    �    30-n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WIN95 / DOS-Lizenz       �   49.-   �    45.-   �     39.-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OS/2-Lizenz              �   59.-   �    55.-   �     49.-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WIN95 / DOS+OS/2 Lizenz  �   79.-   �    75.-   �     69.-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Update DOS oder OS/2     �   39.-   �    35.-   �     29.-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Update DOS und OS/2      �   49.-   �    45.-   �     39.-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E PREISE INCLUSIVE GESETZLICHER MEHRWERTSTEUER ZUZ�GLICH</w:t>
      </w:r>
    </w:p>
    <w:p>
      <w:pPr>
        <w:pStyle w:val="PreformattedText"/>
        <w:bidi w:val="0"/>
        <w:jc w:val="left"/>
        <w:rPr/>
      </w:pPr>
      <w:r>
        <w:rPr/>
        <w:t>EINER VERSANDKOSTENPAUSCHALE VON DM 5.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Dokumentation befindet sich als ASCII Datei auf der</w:t>
      </w:r>
    </w:p>
    <w:p>
      <w:pPr>
        <w:pStyle w:val="PreformattedText"/>
        <w:bidi w:val="0"/>
        <w:jc w:val="left"/>
        <w:rPr/>
      </w:pPr>
      <w:r>
        <w:rPr/>
        <w:t>Lieferdiskette, sollte keine Dokumentation bestellt 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*  FILEJET REGISTRIERUNG   V7.xx      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/Fi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�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Z/Or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.....    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mit bestelle ich folgendes FILEJET Angebo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WIN95 / DOS-Versionen zu je   _____ DM  =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OS/2-Versionen zu je          _____ DM  =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 WIN95 / DOS+OS/2 Versionen zu je _____ DM  =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amt         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ndpauschale                                _____5.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ungsbetrag                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ahlbar in BAR/SCHECK oder �berweisung auf folgen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kon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nk Klos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chenberger Ring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- 63512 Hainb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zirkssparkasse Seligensta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ntonummer  : 241102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leitzahl : 50652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registrierten Versionen werden nach Eingang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ungsbetrages unverz�glich zusammengestellt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chi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...........              ...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t/Datum                       Unterschri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