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 and extended-sequential JPE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(Our subset includes all features now in commo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essive storage (may be suppor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LIB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the processing that can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serve this purpose.  Pointers to JSAMPLE rows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 (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tructures which are allocated via malloc()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rol those directly).  This struct can be just a loc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outine, if a single routine is going to execute the who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.  Otherwise it can be static or allocat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pass a j_common_ptr to jpeg_destroy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fully interleaved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method is the most accurate, but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sults on different machines due to vary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The integer methods should give the same resul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a limited solution: it works only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 (namely single-pass processing of single-scan JPEG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other restrictions which are documented below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about the maximum amount of time spent in an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so a single-threaded application may still have respon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need multi-pass processing or guaranteed respons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"bite the bullet" and implement 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ing that not all the supplied scan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application must make more room in the output buffer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filled, you should NOT dump out the entir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to the current position of next_output_byte/free_in_buff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does not support suspension while it i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arkers at the beginning and end of the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jpeg_finish_compress() cannot suspend, you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ss operating modes such as Huffman code optimization or multipl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at would imply that a large amount of data would be writt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, which would certainly trigger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sed pointers to reflec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The data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ext_input_byte/bytes_in_buffer must NOT be discard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Again, this behavior means that a several-Kbyte wor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cent performance; furthermore, you should lo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data before resuming decompression.  (If you load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ew 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will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of bytes before it resumes loading the input buff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rather baroque, but it avoids complexity in the far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support suspension with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suspension with any multi-pas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wo-pass color quantization or multiple-scan JPEG files).  In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peg_start_decompress() reads no data and thus need never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JPE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Write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utput suspension is not supported with raw data output: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f the data destination module tries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color quantization, for instance.  More ser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olor space and sampling factors present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handles, say, 2h1v YCbCr data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(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not necessarily 1.  Both the step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y differ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the total_passes value is not trustworth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current implementation, completed_passes may jump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hen dealing with a multiple-scan input file.  Abo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 to assume is that when completed_passes = total_passes -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 will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use the callback mechanism for time-critic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use tracking, you could insert additional calls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, you could probably do it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SHORT_EXTERNAL_NAMES for just one of the copies.  You'd ha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and 12-bit copies from separate application sourc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... if you try it, 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5K available for static data and other modules'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50 bytes per column for typical sampling ratios (eg, abou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