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534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482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593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599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