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94214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39416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76648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07363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