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727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9160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1711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978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