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319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119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3327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6757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