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9776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403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7203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056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