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133612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40403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222421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110707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