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87095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32158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69628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76468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