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58728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4457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4435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36331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