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7367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037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761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9317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