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17501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1750184"/>
      <w:bookmarkStart w:id="1" w:name="__Fieldmark__0_39717501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