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3725224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0598080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