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79246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1641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65656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09765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791995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89432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142855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52349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30465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268440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858641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