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4644129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5650246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6725940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5111856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7798960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752661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9135643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0122902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5692957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6981851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2155343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