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usage Dillo Widget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usage of Dw, without going too mu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etting Start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a small runnable example is described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ref dw-overview, the following object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implementation of dw::core::Platform (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fltk::FltkPlatf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t least one implementation of dw::core::View (dw::fltk::FltkView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me widgets (for this example, only a simple dw::Text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necessary \#include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ndo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ru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w/core.h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w/fltkcore.h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w/fltkviewport.h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w/textblock.h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put into on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object, the platform is instant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fltk::FltkPlatform *platform = new dw::fltk::FltkPlatform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layout is created, with the platform att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Layout *layout = new dw::core::Layout (plat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iew, we first need a FLTK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tk::Window *window = new fltk::Window(200, 300, "Dw Examp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-&gt;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we can create a viewport, and attach it to th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fltk::FltkViewport *viewpor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dw::fltk::FltkViewport (0, 0, 200, 3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-&gt;attachView (view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dget needs a style (dw::core::style::Style, see dw::core::sty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onstruct it here. For this, we need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style::StyleAttrs structure with values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style::Style::create (latter is done further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style::StyleAttrs styleAtt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Attrs.initValue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Attrs.margin.setVal 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style::StyleAttrs::initValues sets sever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last line sets a margin of 5 pixels. Next, we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Fonts are created in a similar way, first, th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style::FontAttrs fontAtt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Attrs.name = "Bitstream Char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Attrs.size =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Attrs.weight = 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Attrs.style = dw::core::style::FONT_STYLE_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font can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Attrs.font = dw::core::style::Font::create (layout, &amp;fontAt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attributes, the background and forground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here dw::core::style::Color::createSimple must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Attrs.col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::core::style::Color::createSimple (layout, 0x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Attrs.backgroundCol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::core::style::Color::createSimple (layout, 0xfff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tyle for the widget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w::core::style::Style *widgetStyl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::core::style::Style::create (layout, &amp;styleAt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create a widget, assign a style to it, and set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idget of th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Textblock *textblock = new dw::Textblock 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lock-&gt;setStyle (widget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-&gt;setWidget (textb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is not needed anymore (a reference i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setStyle), so it should be unrefe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Style-&gt;un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ome text should be added to the textblock. For this,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other style. \em styleAttrs can still be used for this.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 to 0, and the background color to "transparen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Attrs.margin.setVal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Attrs.backgroundColor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style::Style *wordSty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::core::style::Style::create (layout, &amp;styleAt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p adds some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int i = 1; i &lt;= 1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buf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buf, "%d."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words[] = { "This", "is", "the", buf, "paragraph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Here", "comes", "some", "more", "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o", "demonstrate", "word", "wrapping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L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int j = 0; words[j]; j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block-&gt;addText(strdup(words[j]), word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\em strdup, dw::Textblock::addText will feel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ing, and free the text at the end. (This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ome overhead in the HTML pars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simple, it also includes spaces (which also have sty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block-&gt;addSpace(word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paragraph break is added, which is 10 pixels hi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block-&gt;addParbreak(10, word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style should be unrefe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tyle-&gt;un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ding text, this method should always be called (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large text bloc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lock-&gt;flush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TK stuff to finally show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-&gt;resizable(view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rrorCode = fltk::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eaning up, it is sufficient to destroy th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lay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error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and start the program, you sh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w-example-screensho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croll, or to resize the window, you will see,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creating new widgets, adding text to widgets etc.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hile the program is running, i.e. after fltk::ru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within timeouts, idles, I/O functions etc. Notice that D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read safe, so that everything should be done within on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, that you have to call dw::Textblock::fl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gets imediately visible, within reasonable times; D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ptimized for fr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st of all Widge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are used within dil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core::ui::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AlignedTex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Lis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Table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Tex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new widget, refer to \ref dw-layout-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st of Vie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w::core::View implementations for FLT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fltk::FltkViewport implements a viewport, which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fltk::FltkPreview implements a preview window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fltk::FltkPreviewButton, it is possible to have a sca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the whol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fltk::FltkFlatView is a "flat" view, i.e.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olling. It is used for HTML button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fltk::ui::FltkComplexButtonResource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fltk::ui::FltkComplexButtonResource::createNewWidge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s about views in general can be found i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-layout-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ining generally the contents of widgets, there a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w::core::Iterator), created by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iterator (see there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iterators only iterate through one widget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 as dw::core::Content::WIDGET. The nex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Iterator::next will return the piece of contents \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within) this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terate through the whole widget trees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 a recursive function. Of course, with this approach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by the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intain a stack of iterators, so you can freely pass thi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. This is already implemented, as dw::core::Dee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dw::core::SelectionState represents the select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instances of dw::core::Dee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inding Tex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w::core::Layout::findtextState and dw::core::Findtex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ails in the latter). There are delega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Layout::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Layout::reset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nchors and Scroll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it is necessary to scroll to a given positio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chor, program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nch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ors are defined by widgets, e.g. dw::Textblock defines them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addAnchor is called. To jump to a specific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urrent widget tree, use dw::core::Layout::set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immediately after assignig a toplevel widge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chor has not yet been defined. The layout will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, and jump to the respective position, as soon as possible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chor position changes (e.g., when an anch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s, since some space is needed for an image in the text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user scrolls the viewport, this correction is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If in dillo, the user request a page with an anch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t the bottom of the page, he may be get interest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page, and so scrolling down. If the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hor has been read and added to the dw::Textblock, this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jumped at, the user would becom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chor is dismissed, too, when the toplevel widge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 Currently, anchors only define vertica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croll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o a given position, us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Layout::scrollTo. It expects sever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horizontal adjustment parameter, defined by dw::core::H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vertical adjustment parameter, defined by dw::core::V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rectangle (\em x, \em y, \em width and \em heigh) of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move the canvas coordinate (\em x, \em y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of the viewport, you can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Layout *lay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-&gt;scrollTo(dw::core::HPOS_LEFT, dw::core::VPOS_TOP, 0, 0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dw::core::HPOS_NO_CHANGE or dw::core::VPOS_NO_CHAN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ly one dimension. dw::core::HPOS_INTO_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VPOS_INTO_VIEW will cause the viewport to move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that the region is visible in the viewport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ed for finding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Document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u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dw-images-and-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