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toggleactio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action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Tiny Example Featuring a Toggl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the use of Q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s incarnation as a toggl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toggleaction/toggleac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