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rayon.doc,v 3.3 1996/12/18 08:58:1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rayon}{Crayola Colours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the command to install definitions for the 68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name by Tomas Rokicki's |dvips| driver~\cite{dvip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called from a &lt;driver&gt;-file which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efinitions themselves are in the file |xyps-col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loaded directly here since it is not known which &lt;dri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Different &lt;driver&gt;s may redefine the |\xynewcolor@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lour by name or colour-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Crayola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}{\xyerror@{Could not load Crayola colour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CrayolaColor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ray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8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