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lasse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lasses.doc   2.3.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tension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