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3168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1819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58190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2420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