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249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7911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779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62573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