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17177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51836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48684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05321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