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704312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215529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69411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507929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