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1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, "enabled" will list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is internally tracking as negotiated with the server, "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quest the capabilities listed in "arg" from the server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raw CAP command to the server. The arg field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and should be submitted as a single string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capabilities foo and bar, you would use [cap req "foo ba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purposes, sending the same request as a 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of the nickname if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"" otherwise, and an error if the account-notify or extended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not enabled. WARNING: this account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depending on the server and configuration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f a server supports (and Eggdrop has enabl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and extended-join capabilitie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WHOX requests (also known as raw 35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If the script type is used, flag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ay currently only be 'pub', which makes the bot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 as of 1.9.1. You probably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 The RAW bin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message-tags capability, please see RAW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keyword is either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368", or a keyword, such as "PRIVMSG" or "TAGMSG". "fro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"tag" will be the contents, if any,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ssage prefixed to the server message in a dict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id 890157217279768 aaa bbb"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order that the IRC server sends to the b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. As of 1.9.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CCOUNT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!user@host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" where channel is the channel the user was found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s triggered, the hostmask is the user's hostmask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ount name the user is logging in to, or "" for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 argument can accept wildcards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logging into/out of an account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.com hostmask, hand is the handle of the user (or * if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ount is the name of the account the user logged in to (or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ogged out of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1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