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922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980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363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033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