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71941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02469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66254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18123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