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3239424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3730870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0127119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1649292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593756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5324756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0556614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6403432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2520100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004644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892983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9398623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4939474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0427272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9621316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9026041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0262637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1314212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5225286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9256820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5482817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1792041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3344211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2799244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8764519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