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076025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77222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470705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605542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00704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50731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97085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