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298223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46754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91083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