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8766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21123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99557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27952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42710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