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094185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07088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77374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68587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13920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619695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