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59773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39183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405082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6039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75040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92137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24733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16963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12433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49551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531653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96733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94513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27114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624511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17505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850388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74332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009010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602115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335928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570645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