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2427165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9038533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2947104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849418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0228157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646041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2155647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4459765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1485072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5227257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4129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7292995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0493626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2524227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772617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8766758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5421360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5344154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9546529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0014459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097608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3581876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