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55354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90832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86830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60610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75913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48045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