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56509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76474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16483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63925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04117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45469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92932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