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48791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83050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5360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93582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922723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