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5244392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0480182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020921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