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90175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904772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05108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