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959195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8646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60818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56313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85373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28181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39410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35415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39581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71343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36030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57247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27890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42140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425744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30155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27541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67439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20641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408320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86282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17286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4743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47336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56034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