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56830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6890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81428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698722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