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8885446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1135477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7662590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3260676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