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260811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28372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53628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5396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58597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