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07195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472006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63068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54363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83976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84536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47128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