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56337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73931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652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14291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37929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61288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60552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43987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50211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89069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26052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44404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0071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77057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07107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50582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23599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48218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83531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37432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16841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84130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