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81155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81964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20564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01997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18142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04231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40934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38129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6402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43644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21580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25392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96401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71608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05036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72319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281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58176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65853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95955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7582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82588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74813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50618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33734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