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779144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19442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40668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036638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1715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98329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