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01901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85760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28134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