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4944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192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9839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4886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