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09449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46653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4449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06659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