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1452415251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150660616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