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6530966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51751874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358397581"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25231797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2146287919"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651250270"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88480332"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