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33763317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24462618"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13456352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