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b/>
          <w:sz w:val="28"/>
        </w:rPr>
        <w:t>Kurzbeschreibung der Programme und Softwareprodukte</w:t>
      </w:r>
    </w:p>
    <w:p>
      <w:pPr>
        <w:pStyle w:val="Normal"/>
        <w:widowControl w:val="false"/>
        <w:bidi w:val="0"/>
        <w:jc w:val="center"/>
        <w:rPr/>
      </w:pPr>
      <w:r>
        <w:rPr>
          <w:rFonts w:ascii="Arial" w:hAnsi="Arial"/>
          <w:b w:val="false"/>
          <w:sz w:val="24"/>
        </w:rPr>
        <w:t>C. Killet Softwareentwicklung Gb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Vollversionen der hier vorgestellten Programme und Softwareprodukte können Sie über die folgende Adresse bezieh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C. Killet Softwareentwicklung GbR</w:t>
      </w:r>
    </w:p>
    <w:p>
      <w:pPr>
        <w:pStyle w:val="Normal"/>
        <w:bidi w:val="0"/>
        <w:jc w:val="left"/>
        <w:rPr/>
      </w:pPr>
      <w:r>
        <w:rPr>
          <w:rFonts w:ascii="Arial" w:hAnsi="Arial"/>
          <w:b/>
          <w:sz w:val="24"/>
        </w:rPr>
        <w:t>Postfach 400225</w:t>
      </w:r>
    </w:p>
    <w:p>
      <w:pPr>
        <w:pStyle w:val="Normal"/>
        <w:bidi w:val="0"/>
        <w:jc w:val="left"/>
        <w:rPr/>
      </w:pPr>
      <w:r>
        <w:rPr>
          <w:rFonts w:ascii="Arial" w:hAnsi="Arial"/>
          <w:b/>
          <w:sz w:val="24"/>
        </w:rPr>
        <w:t>D-47896 Kempe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el:</w:t>
        <w:tab/>
        <w:t>02152 / 961127</w:t>
      </w:r>
    </w:p>
    <w:p>
      <w:pPr>
        <w:pStyle w:val="Normal"/>
        <w:bidi w:val="0"/>
        <w:jc w:val="left"/>
        <w:rPr/>
      </w:pPr>
      <w:r>
        <w:rPr>
          <w:rFonts w:ascii="Arial" w:hAnsi="Arial"/>
          <w:b/>
          <w:sz w:val="24"/>
        </w:rPr>
        <w:t>Fax:</w:t>
        <w:tab/>
        <w:t>02152 / 961128</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Internet:</w:t>
        <w:tab/>
        <w:t>http://www.killetsoft.de</w:t>
      </w:r>
    </w:p>
    <w:p>
      <w:pPr>
        <w:pStyle w:val="Normal"/>
        <w:bidi w:val="0"/>
        <w:jc w:val="left"/>
        <w:rPr/>
      </w:pPr>
      <w:r>
        <w:rPr>
          <w:rFonts w:ascii="Arial" w:hAnsi="Arial"/>
          <w:b/>
          <w:sz w:val="24"/>
        </w:rPr>
        <w:t>Email:</w:t>
        <w:tab/>
        <w:t>killet@killetsoft.d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hier vorgestellten Programme und Softwareprodukte sind Entwicklungen o.g. Gesellschaft. Die Preise für die Vollversionen finden Sie in der Datei bestell.doc. Die aktuellen kostenlosen Testversionen der hier beschriebenen Programme und Softwareprodukte stehen unter der o.g. Internet-Adresse zum </w:t>
      </w:r>
      <w:r>
        <w:rPr>
          <w:rFonts w:ascii="Arial" w:hAnsi="Arial"/>
          <w:b/>
          <w:sz w:val="24"/>
        </w:rPr>
        <w:t>download</w:t>
      </w:r>
      <w:r>
        <w:rPr>
          <w:rFonts w:ascii="Arial" w:hAnsi="Arial"/>
          <w:b w:val="false"/>
          <w:sz w:val="24"/>
        </w:rPr>
        <w:t xml:space="preserve">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se Programme und Daten werden vorgestellt:</w:t>
      </w:r>
    </w:p>
    <w:p>
      <w:pPr>
        <w:pStyle w:val="Normal"/>
        <w:bidi w:val="0"/>
        <w:jc w:val="left"/>
        <w:rPr/>
      </w:pPr>
      <w:r>
        <w:rPr>
          <w:rFonts w:ascii="Arial" w:hAnsi="Arial"/>
          <w:b/>
          <w:sz w:val="24"/>
        </w:rPr>
        <w:t>TRANSDAT</w:t>
      </w:r>
      <w:r>
        <w:rPr>
          <w:rFonts w:ascii="Arial" w:hAnsi="Arial"/>
          <w:b w:val="false"/>
          <w:sz w:val="24"/>
        </w:rPr>
        <w:t>: Weltweite Koordinatentransformationen</w:t>
      </w:r>
    </w:p>
    <w:p>
      <w:pPr>
        <w:pStyle w:val="Normal"/>
        <w:bidi w:val="0"/>
        <w:jc w:val="left"/>
        <w:rPr/>
      </w:pPr>
      <w:r>
        <w:rPr>
          <w:rFonts w:ascii="Arial" w:hAnsi="Arial"/>
          <w:b/>
          <w:sz w:val="24"/>
        </w:rPr>
        <w:t>TOPOWIN:</w:t>
      </w:r>
      <w:r>
        <w:rPr>
          <w:rFonts w:ascii="Arial" w:hAnsi="Arial"/>
          <w:b w:val="false"/>
          <w:sz w:val="24"/>
        </w:rPr>
        <w:t xml:space="preserve"> Topographisches Informationssystem</w:t>
      </w:r>
    </w:p>
    <w:p>
      <w:pPr>
        <w:pStyle w:val="Normal"/>
        <w:bidi w:val="0"/>
        <w:jc w:val="left"/>
        <w:rPr/>
      </w:pPr>
      <w:r>
        <w:rPr>
          <w:rFonts w:ascii="Arial" w:hAnsi="Arial"/>
          <w:b/>
          <w:sz w:val="24"/>
        </w:rPr>
        <w:t>ORTWIN</w:t>
      </w:r>
      <w:r>
        <w:rPr>
          <w:rFonts w:ascii="Arial" w:hAnsi="Arial"/>
          <w:b w:val="false"/>
          <w:sz w:val="24"/>
        </w:rPr>
        <w:t>: Bundsweites Ortregister</w:t>
      </w:r>
    </w:p>
    <w:p>
      <w:pPr>
        <w:pStyle w:val="Normal"/>
        <w:bidi w:val="0"/>
        <w:jc w:val="left"/>
        <w:rPr/>
      </w:pPr>
      <w:r>
        <w:rPr>
          <w:rFonts w:ascii="Arial" w:hAnsi="Arial"/>
          <w:b/>
          <w:sz w:val="24"/>
        </w:rPr>
        <w:t>SEVENPAR:</w:t>
      </w:r>
      <w:r>
        <w:rPr>
          <w:rFonts w:ascii="Arial" w:hAnsi="Arial"/>
          <w:b w:val="false"/>
          <w:sz w:val="24"/>
        </w:rPr>
        <w:t xml:space="preserve"> Berechnen von Sieben Helmert Transformationsparameter</w:t>
      </w:r>
    </w:p>
    <w:p>
      <w:pPr>
        <w:pStyle w:val="Normal"/>
        <w:bidi w:val="0"/>
        <w:jc w:val="left"/>
        <w:rPr/>
      </w:pPr>
      <w:r>
        <w:rPr>
          <w:rFonts w:ascii="Arial" w:hAnsi="Arial"/>
          <w:b/>
          <w:sz w:val="24"/>
        </w:rPr>
        <w:t>Geodaten Deutschland</w:t>
      </w:r>
      <w:r>
        <w:rPr>
          <w:rFonts w:ascii="Arial" w:hAnsi="Arial"/>
          <w:b w:val="false"/>
          <w:sz w:val="24"/>
        </w:rPr>
        <w:t>: Datenbanktabellen der deutschen Städte und Gemeinden, Ortsteile, Postleitzahlen und Ortvorwahlen mit Georeferenzen</w:t>
      </w:r>
    </w:p>
    <w:p>
      <w:pPr>
        <w:pStyle w:val="Normal"/>
        <w:bidi w:val="0"/>
        <w:jc w:val="left"/>
        <w:rPr/>
      </w:pPr>
      <w:r>
        <w:rPr>
          <w:rFonts w:ascii="Arial" w:hAnsi="Arial"/>
          <w:b/>
          <w:sz w:val="24"/>
        </w:rPr>
        <w:t>Geodaten Europa, Nordamerika und Übersee</w:t>
      </w:r>
      <w:r>
        <w:rPr>
          <w:rFonts w:ascii="Arial" w:hAnsi="Arial"/>
          <w:b w:val="false"/>
          <w:sz w:val="24"/>
        </w:rPr>
        <w:t>: Datenbanktabellen vieler Länder mit Orten, Ortsteilen und Postleitzahlen mit Georeferenzen</w:t>
      </w:r>
    </w:p>
    <w:p>
      <w:pPr>
        <w:pStyle w:val="Normal"/>
        <w:bidi w:val="0"/>
        <w:jc w:val="left"/>
        <w:rPr/>
      </w:pPr>
      <w:r>
        <w:rPr>
          <w:rFonts w:ascii="Arial" w:hAnsi="Arial"/>
          <w:b/>
          <w:sz w:val="24"/>
        </w:rPr>
        <w:t>Kartendaten Deutschland</w:t>
      </w:r>
      <w:r>
        <w:rPr>
          <w:rFonts w:ascii="Arial" w:hAnsi="Arial"/>
          <w:b w:val="false"/>
          <w:sz w:val="24"/>
        </w:rPr>
        <w:t>: Datenbanktabellen mit Daten der topographischen Karten TK25, TK50, TK100 und TKÜ200</w:t>
      </w:r>
    </w:p>
    <w:p>
      <w:pPr>
        <w:pStyle w:val="Normal"/>
        <w:bidi w:val="0"/>
        <w:jc w:val="left"/>
        <w:rPr/>
      </w:pPr>
      <w:r>
        <w:rPr>
          <w:rFonts w:ascii="Arial" w:hAnsi="Arial"/>
          <w:b/>
          <w:sz w:val="24"/>
        </w:rPr>
        <w:t>GeoDLL</w:t>
      </w:r>
      <w:r>
        <w:rPr>
          <w:rFonts w:ascii="Arial" w:hAnsi="Arial"/>
          <w:b w:val="false"/>
          <w:sz w:val="24"/>
        </w:rPr>
        <w:t>: Dynamic Link Library für WINDOWS mit geodätischen Funktionen</w:t>
      </w:r>
    </w:p>
    <w:p>
      <w:pPr>
        <w:pStyle w:val="Normal"/>
        <w:bidi w:val="0"/>
        <w:jc w:val="left"/>
        <w:rPr/>
      </w:pPr>
      <w:r>
        <w:rPr>
          <w:rFonts w:ascii="Arial" w:hAnsi="Arial"/>
          <w:b/>
          <w:sz w:val="24"/>
        </w:rPr>
        <w:t>Graphics4VO</w:t>
      </w:r>
      <w:r>
        <w:rPr>
          <w:rFonts w:ascii="Arial" w:hAnsi="Arial"/>
          <w:b w:val="false"/>
          <w:sz w:val="24"/>
        </w:rPr>
        <w:t>: Graphik-Bibliothek für CA-Visual-Objects</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RANSDAT</w:t>
      </w:r>
    </w:p>
    <w:p>
      <w:pPr>
        <w:pStyle w:val="Normal"/>
        <w:bidi w:val="0"/>
        <w:jc w:val="left"/>
        <w:rPr/>
      </w:pPr>
      <w:r>
        <w:rPr>
          <w:rFonts w:ascii="Arial" w:hAnsi="Arial"/>
          <w:b w:val="false"/>
          <w:sz w:val="24"/>
        </w:rPr>
        <w:t xml:space="preserve">Das Programm TRANSDAT führt Koordinatentransformationen mit und ohne Wechsel des geodätischen Bezugssystems (Datumswechsel) in hoher Qualität und mit großer Geschwindigkeit aus. Mit TRANSDAT können weltweit Koordinaten- und Bezugssysteme transformiert werden: </w:t>
      </w:r>
    </w:p>
    <w:p>
      <w:pPr>
        <w:pStyle w:val="Normal"/>
        <w:bidi w:val="0"/>
        <w:jc w:val="left"/>
        <w:rPr/>
      </w:pPr>
      <w:r>
        <w:rPr>
          <w:rFonts w:ascii="Arial" w:hAnsi="Arial"/>
          <w:b w:val="false"/>
          <w:sz w:val="24"/>
        </w:rPr>
        <w:t xml:space="preserve">1. Die aktuellen und viele historische Koordinaten- und Bezugssysteme aller Staaten der Europäischen Union (EU) einschließlich der Osterweiterung vom April 2004 und anderer Europäischer Systeme. </w:t>
      </w:r>
    </w:p>
    <w:p>
      <w:pPr>
        <w:pStyle w:val="Normal"/>
        <w:bidi w:val="0"/>
        <w:jc w:val="left"/>
        <w:rPr/>
      </w:pPr>
      <w:r>
        <w:rPr>
          <w:rFonts w:ascii="Arial" w:hAnsi="Arial"/>
          <w:b w:val="false"/>
          <w:sz w:val="24"/>
        </w:rPr>
        <w:t xml:space="preserve">2. Die amerikanischen und kanadischen State Plane Systeme und andere Koordinatensysteme und Bezugssysteme des Nordamerikanischen Kontinents. </w:t>
      </w:r>
    </w:p>
    <w:p>
      <w:pPr>
        <w:pStyle w:val="Normal"/>
        <w:bidi w:val="0"/>
        <w:jc w:val="left"/>
        <w:rPr/>
      </w:pPr>
      <w:r>
        <w:rPr>
          <w:rFonts w:ascii="Arial" w:hAnsi="Arial"/>
          <w:b w:val="false"/>
          <w:sz w:val="24"/>
        </w:rPr>
        <w:t xml:space="preserve">3. Die Koordinatensysteme und Bezugssysteme des Australischen Kontinents. </w:t>
      </w:r>
    </w:p>
    <w:p>
      <w:pPr>
        <w:pStyle w:val="Normal"/>
        <w:bidi w:val="0"/>
        <w:jc w:val="left"/>
        <w:rPr/>
      </w:pPr>
      <w:r>
        <w:rPr>
          <w:rFonts w:ascii="Arial" w:hAnsi="Arial"/>
          <w:b w:val="false"/>
          <w:sz w:val="24"/>
        </w:rPr>
        <w:t>4. Viele Koordinaten- und Bezugssysteme anderer Kontinente.</w:t>
      </w:r>
    </w:p>
    <w:p>
      <w:pPr>
        <w:pStyle w:val="Normal"/>
        <w:bidi w:val="0"/>
        <w:jc w:val="left"/>
        <w:rPr/>
      </w:pPr>
      <w:r>
        <w:rPr>
          <w:rFonts w:ascii="Arial" w:hAnsi="Arial"/>
          <w:b w:val="false"/>
          <w:sz w:val="24"/>
        </w:rPr>
        <w:t>5. Alle weltweit verwendeten Koordinaten- und Bezugssysteme.</w:t>
      </w:r>
    </w:p>
    <w:p>
      <w:pPr>
        <w:pStyle w:val="Normal"/>
        <w:bidi w:val="0"/>
        <w:jc w:val="left"/>
        <w:rPr/>
      </w:pPr>
      <w:r>
        <w:rPr>
          <w:rFonts w:ascii="Arial" w:hAnsi="Arial"/>
          <w:b w:val="false"/>
          <w:sz w:val="24"/>
        </w:rPr>
        <w:t>Neben den vor eingestellten Systemen können auch eigene Koordinatensysteme und geodätische Bezugssysteme nach Helmert (Bursa / Wolf, ISO 19111) oder Molodenski definiert werden. Eine vollständige Liste der vom Programm behandelten Koordinaten- und Bezugssysteme finden Sie nach dem Herunterladen der zeitlich beschränkten Testversion von http://www.killetsoft.de/transdat.htm in der Datei "liesmich.doc" oder unter http://www.killetsoft.de/transdpr.htm#liste. Das Programm ist für die Direkteingabe von Koordinaten und für die Bearbeitung von Koordinatendateien im Text-, dBase, ArcShape- und ArcGenerate-Format (mit Shapebetrachter) ausgelegt. Alle Aktionen werden in einer Protokolldatei gespeichert. Weitere Eigenschaften sind die selbst installierende Netzwerkfähigkeit, die Möglichkeit zur Einbindung als DLL in eigene Applikationen und die Steuerung aus einer Stapeldatei (Batch). Eine programmierbare GPS-Schnittstelle empfängt Satellitenkoordinaten zur Weiterverarbeitung im Programm. Die Dokumentation und die Programmoberfläche ist Englisch- und Deutschsprachig umschaltbar. Weitere Informationen finden Sie unter http://www.killetsoft.de/transdat.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OPOWIN</w:t>
      </w:r>
    </w:p>
    <w:p>
      <w:pPr>
        <w:pStyle w:val="Normal"/>
        <w:bidi w:val="0"/>
        <w:jc w:val="left"/>
        <w:rPr/>
      </w:pPr>
      <w:r>
        <w:rPr>
          <w:rFonts w:ascii="Arial" w:hAnsi="Arial"/>
          <w:b w:val="false"/>
          <w:sz w:val="24"/>
        </w:rPr>
        <w:t>Das Programm TOPOWIN stellt Informationen der Amtlichen Topographischen Kartenwerke und des Grundkartenwerks aus dem gesamten Staatsgebiet der Bundesrepublik Deutschland in vielerlei graphischen Ansichten zur Verfügung und führt verschiedene Koordinatentransformationen und Recherchen durch. Karten, deren Kennwerte und Bezugsadressen können durch die Eingabe von Ortsnamen, Gemeindeschlüsseln, Koordinaten, Blattnamen oder Blattnummern aufgefunden oder aus Übersichten ausgewählt werden. Das Programm ist für die Direkteingabe und für die Bearbeitung von Steuerdateien zur Datenermittlung ausgelegt. Das Programm ist netzwerkfähig. Im Bereich der Planung und Ausführung wirtschaftlicher und wissenschaftlicher Projekte kommen häufig topographischen Unterlagen zur Anwendung. Das Programm TOPOWIN ist unter Mitwirkung vieler Landesvermessungsbehörden zur Recherche Topographischer Karten entwickelt worden. Das Programm ist für Ingenieurbüros, Planungsämter und Benutzer Topographischer Karten ein nützliches und vielseitiges Werkzeug. Die für ein Projekt benötigten topographischen Karten verschiedener Maßstäbe können durch die Eingabe von bekannten Parametern oder durch die direkte Auswahl aus einer Übersichtsgraphik und aus sortierten Listen ermittelt werden. Zur Ermittlung von topographischen Unterlagen anhand bekannter Ortschaften steht eine Datenbank mit ca. 62000 Ortschaften und Wohnplätzen zur Verfügung. Weitere Informationen finden Sie unter http://www.killetsoft.de/topowin.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ORTWIN</w:t>
      </w:r>
    </w:p>
    <w:p>
      <w:pPr>
        <w:pStyle w:val="Normal"/>
        <w:bidi w:val="0"/>
        <w:jc w:val="left"/>
        <w:rPr/>
      </w:pPr>
      <w:r>
        <w:rPr>
          <w:rFonts w:ascii="Arial" w:hAnsi="Arial"/>
          <w:b w:val="false"/>
          <w:sz w:val="24"/>
        </w:rPr>
        <w:t>Das Programm ORTWIN ist ein Ortdatenregister mit ca. 62500 georeferenzierten Ortschaften der Bundesrepublik Deutschland. Es dient der Recherche von Ortschaften und Ortsteilen, deren Postleitzahlen, Telefonvorwahlen, Koordinaten, Ortsmittelpunkten und Gemeindeschlüsseln, der politischen Hierarchie, KFZ-Kennzeichen,  der passenden topographischen Karten usw.. Es unterstützt Umrechnungen zwischen verschiedenen Koordinatensystemen und die Entfernungsberechnung zwischen den Orten. Die Ergebnisse werden in graphischen Übersichten dargestellt. Das Programm ist netzwerkfähig. Im vielen Bereichen, z.B. der Wirtschaft und der Verwaltung, aber auch im privaten Umfeld  können Informationen über die deutschen Ortschaften von Nutzen sein. Das für Personal Computer konzipierte Programm ORTWIN stellt Informationen über die Ortschaften und Ortsteile der Bundesrepublik Deutschland zur Verfügung. Das Programm ORTWIN arbeitet mit Gauß-Krüger-Koordinaten und geographischen Koordinaten, die sich auf das Potsdam Datum (DHDN, Bessel-Ellipsoid mit Zentralpunkt Rauenberg) beziehen und mit UTM-Koordinaten, die sich auf das Datum ETRS89 (GRS80 / WGS84) beziehen. Ortschaften und Ortsteile können durch die Eingabe bereits bekannter Daten in die Eingabefelder der Datenfenster, durch das Anklicken in Übersichtskarten oder durch die Auswahl aus einer sortierten Liste ermittelt werden. Weitere Informationen finden Sie unter http://www.killetsoft.de/ortwin.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SEVENPAR</w:t>
      </w:r>
    </w:p>
    <w:p>
      <w:pPr>
        <w:pStyle w:val="Normal"/>
        <w:bidi w:val="0"/>
        <w:jc w:val="left"/>
        <w:rPr/>
      </w:pPr>
      <w:r>
        <w:rPr>
          <w:rFonts w:ascii="Arial" w:hAnsi="Arial"/>
          <w:b w:val="false"/>
          <w:sz w:val="24"/>
        </w:rPr>
        <w:t>Zweck des Programms SEVENPAR ist es, einen für ein Gebiet gültigen Satz mit sieben Helmert-Transformationsparametern zu erzeugen, mit dem dann beliebige Punkte des Gebiets mit großer Genauigkeit von einem Koordinatensystem in ein anderes transformiert werden können. Die Helmert-Transformationsparameter werden über individuelle identische Punkte berechnet. Das sind Punkte, deren Koordinaten in beiden Koordinatensystemen bekannt sind. Für die Berechnung müssen mindestens drei identische Punkte vorliegen. In der Praxis wird man bestrebt sein, mehr identische Punkte als die mindestens drei erforderlichen zu verwenden. Geeignet sind kartesische Koordinaten oder geographische Koordinaten mit ellipsoidischer Höhe unter Zugrundelegung der Ellipsoid-Dimensionen. Identische Messpunkte höherer Ordnung können in der Regel bei den amtlichen Vermessungsinstitutionen erfragt oder bezogen werden. Die erforderlichen Ellipsoid-Halbachsen stehen im Programm zur Auswahl aus Listen bereit. Es sind insgesamt sieben Parameter, nämlich drei Verschiebungen (Translationen), drei Verdrehungen (Rotationen) und ein Maßstab zu bestimmen. Die Parameter errechnen sich mittels einer Ausgleichung nach der Methode der kleinsten Quadrate (L2-Norm, Helmert-Transformation). Dabei muss ein Gleichungssystems mit sieben Gleichungen und sieben Unbekannten aufgelöst werden. Die Koordinaten der identischen Punkte werden mittels verschiedener statistischer Verfahren intensiv auf Ausreißer und Abweichungen getestet. Die Qualität der berechneten sieben Helmert-Parameter wird durch eine Klaffungs-Matrix und durch die Berechnung der mittleren, maximalen und quadratischen räumlichen Abweichungen (RMS) dokumentiert. Das Ergebnis wird in den drei gängigsten Normen ausgegeben. Das sind die Coordinate Frame Rotation, die Position Vector Transformation und der Europäische Standard ISO 19111. Weitere Informationen finden Sie unter http://www.killetsoft.de/sevenpar.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Deutschland</w:t>
      </w:r>
    </w:p>
    <w:p>
      <w:pPr>
        <w:pStyle w:val="Normal"/>
        <w:bidi w:val="0"/>
        <w:jc w:val="left"/>
        <w:rPr/>
      </w:pPr>
      <w:r>
        <w:rPr>
          <w:rFonts w:ascii="Arial" w:hAnsi="Arial"/>
          <w:b w:val="false"/>
          <w:sz w:val="24"/>
        </w:rPr>
        <w:t>Häufig ist es notwendig zu einem Adressmerkmal, z.B. dem Ortsnamen, der Postleitzahl oder der Telefonvorwahl, einen örtlichen Bezug - eine Georeferenz - herzustellen. Die Georeferenz kann z.B. dafür verwendet werden, einem Kunden in einer Umkreissuche die ihm nächstgelegenen Filialen einer Geschäftskette zu nennen. Entfernungen zwischen Orten oder postalischen Gebieten können ebenfalls mit den in den Datenbanktabellen enthaltenen Koordinaten ermittelt werden. Häufig ist auch die Kenntnis von Zusammenhängen und Zugehörigkeiten innerhalb verschiedener Hierarchien erforderlich. So kann z.B. ermittelt werden zu welchem Bundesland, Regierungsbezirk, Kreis ein Ort, eine Postleitzahl oder eine Telefonvorwahl gehört. Diese und andere Aufgaben werden mit den hier aufgeführten Datenbanktabellen gelöst:</w:t>
      </w:r>
    </w:p>
    <w:p>
      <w:pPr>
        <w:pStyle w:val="Normal"/>
        <w:bidi w:val="0"/>
        <w:jc w:val="left"/>
        <w:rPr/>
      </w:pPr>
      <w:r>
        <w:rPr>
          <w:rFonts w:ascii="Arial" w:hAnsi="Arial"/>
          <w:b w:val="false"/>
          <w:sz w:val="24"/>
        </w:rPr>
        <w:t xml:space="preserve">ORTREF: 12.500 administrative Städte und Gemeinden mit Georeferenzen. </w:t>
      </w:r>
    </w:p>
    <w:p>
      <w:pPr>
        <w:pStyle w:val="Normal"/>
        <w:bidi w:val="0"/>
        <w:jc w:val="left"/>
        <w:rPr/>
      </w:pPr>
      <w:r>
        <w:rPr>
          <w:rFonts w:ascii="Arial" w:hAnsi="Arial"/>
          <w:b w:val="false"/>
          <w:sz w:val="24"/>
        </w:rPr>
        <w:t xml:space="preserve">ORTGEM: 12.500 administrative Städte und Gemeinden ohne Georeferenzen. </w:t>
      </w:r>
    </w:p>
    <w:p>
      <w:pPr>
        <w:pStyle w:val="Normal"/>
        <w:bidi w:val="0"/>
        <w:jc w:val="left"/>
        <w:rPr/>
      </w:pPr>
      <w:r>
        <w:rPr>
          <w:rFonts w:ascii="Arial" w:hAnsi="Arial"/>
          <w:b w:val="false"/>
          <w:sz w:val="24"/>
        </w:rPr>
        <w:t xml:space="preserve">ORTTLREF: 62.500 Ortsteile mit Georeferenzen. </w:t>
      </w:r>
    </w:p>
    <w:p>
      <w:pPr>
        <w:pStyle w:val="Normal"/>
        <w:bidi w:val="0"/>
        <w:jc w:val="left"/>
        <w:rPr/>
      </w:pPr>
      <w:r>
        <w:rPr>
          <w:rFonts w:ascii="Arial" w:hAnsi="Arial"/>
          <w:b w:val="false"/>
          <w:sz w:val="24"/>
        </w:rPr>
        <w:t xml:space="preserve">ORTTLGEM: 62.500 Ortsteile ohne Georeferenzen. </w:t>
      </w:r>
    </w:p>
    <w:p>
      <w:pPr>
        <w:pStyle w:val="Normal"/>
        <w:bidi w:val="0"/>
        <w:jc w:val="left"/>
        <w:rPr/>
      </w:pPr>
      <w:r>
        <w:rPr>
          <w:rFonts w:ascii="Arial" w:hAnsi="Arial"/>
          <w:b w:val="false"/>
          <w:sz w:val="24"/>
        </w:rPr>
        <w:t xml:space="preserve">PLZREF: 32.500 postalische Zustellbezirke und Postfachbereiche (Postleitzahlen)  mit Georeferenzen. </w:t>
      </w:r>
    </w:p>
    <w:p>
      <w:pPr>
        <w:pStyle w:val="Normal"/>
        <w:bidi w:val="0"/>
        <w:jc w:val="left"/>
        <w:rPr/>
      </w:pPr>
      <w:r>
        <w:rPr>
          <w:rFonts w:ascii="Arial" w:hAnsi="Arial"/>
          <w:b w:val="false"/>
          <w:sz w:val="24"/>
        </w:rPr>
        <w:t xml:space="preserve">PLZGEM: 32.500 postalische Zustellbezirke und Postfachbereiche (Postleitzahlen)  ohne Georeferenzen. </w:t>
      </w:r>
    </w:p>
    <w:p>
      <w:pPr>
        <w:pStyle w:val="Normal"/>
        <w:bidi w:val="0"/>
        <w:jc w:val="left"/>
        <w:rPr/>
      </w:pPr>
      <w:r>
        <w:rPr>
          <w:rFonts w:ascii="Arial" w:hAnsi="Arial"/>
          <w:b w:val="false"/>
          <w:sz w:val="24"/>
        </w:rPr>
        <w:t xml:space="preserve">VORWREF: 14.500 Bereiche der telefonischen Ortsnetzvorwahlen mit Georeferenzen. </w:t>
      </w:r>
    </w:p>
    <w:p>
      <w:pPr>
        <w:pStyle w:val="Normal"/>
        <w:bidi w:val="0"/>
        <w:jc w:val="left"/>
        <w:rPr/>
      </w:pPr>
      <w:r>
        <w:rPr>
          <w:rFonts w:ascii="Arial" w:hAnsi="Arial"/>
          <w:b w:val="false"/>
          <w:sz w:val="24"/>
        </w:rPr>
        <w:t xml:space="preserve">VORWGEM: 14.500 Bereiche der Ortsnetzvorwahlen ohne Georeferenzen. </w:t>
      </w:r>
    </w:p>
    <w:p>
      <w:pPr>
        <w:pStyle w:val="Normal"/>
        <w:bidi w:val="0"/>
        <w:jc w:val="left"/>
        <w:rPr/>
      </w:pPr>
      <w:r>
        <w:rPr>
          <w:rFonts w:ascii="Arial" w:hAnsi="Arial"/>
          <w:b w:val="false"/>
          <w:sz w:val="24"/>
        </w:rPr>
        <w:t xml:space="preserve">KREIS: 450 Kreise und Landkreise. </w:t>
      </w:r>
    </w:p>
    <w:p>
      <w:pPr>
        <w:pStyle w:val="Normal"/>
        <w:bidi w:val="0"/>
        <w:jc w:val="left"/>
        <w:rPr/>
      </w:pPr>
      <w:r>
        <w:rPr>
          <w:rFonts w:ascii="Arial" w:hAnsi="Arial"/>
          <w:b w:val="false"/>
          <w:sz w:val="24"/>
        </w:rPr>
        <w:t xml:space="preserve">REGBEZ: Regierungsbezirke. </w:t>
      </w:r>
    </w:p>
    <w:p>
      <w:pPr>
        <w:pStyle w:val="Normal"/>
        <w:bidi w:val="0"/>
        <w:jc w:val="left"/>
        <w:rPr/>
      </w:pPr>
      <w:r>
        <w:rPr>
          <w:rFonts w:ascii="Arial" w:hAnsi="Arial"/>
          <w:b w:val="false"/>
          <w:sz w:val="24"/>
        </w:rPr>
        <w:t xml:space="preserve">LAND: Bundesländer. </w:t>
      </w:r>
    </w:p>
    <w:p>
      <w:pPr>
        <w:pStyle w:val="Normal"/>
        <w:bidi w:val="0"/>
        <w:jc w:val="left"/>
        <w:rPr/>
      </w:pPr>
      <w:r>
        <w:rPr>
          <w:rFonts w:ascii="Arial" w:hAnsi="Arial"/>
          <w:b w:val="false"/>
          <w:sz w:val="24"/>
        </w:rPr>
        <w:t>Flächendaten (Shape) auf Anfrage.</w:t>
      </w:r>
    </w:p>
    <w:p>
      <w:pPr>
        <w:pStyle w:val="Normal"/>
        <w:bidi w:val="0"/>
        <w:jc w:val="left"/>
        <w:rPr/>
      </w:pPr>
      <w:r>
        <w:rPr>
          <w:rFonts w:ascii="Arial" w:hAnsi="Arial"/>
          <w:b w:val="false"/>
          <w:sz w:val="24"/>
        </w:rPr>
        <w:t>Das download enthält eine Testzusammenstellung der Daten von 5 Landkreisen, die genaue Datenbeschreibung und ein Konvertierungsprogramm zum Erzeugen verschiedener Datenformate. Hier sind als Beispiel die Datenfelder der Tabelle ORTREF aufgeführt: Ortsname, Ortsteil, in dem die Koordinate liegt, Gemeindeschlüssel, Geographische Länge, Geographische Breite, Gauß-Krüger-Rechtswert, Gauß-Krüger-Hochwert, UTM-Rechtswert, UTM-Hochwert,  Zustellungs-Postleitzahl und Postfach-Postleitzahl (signifikante Ziffern) , Alte Postleitzahl, Einwohnerkategorie, Flächenkategorie, Nr. des Telefonbuchs,  Nr. der topographischen Karte 1:25000, UNLOCODE,Ortstyp. Weitere Informationen finden Sie unter http://www.killetsoft.de/ortsdat.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Europa und Übersee</w:t>
      </w:r>
    </w:p>
    <w:p>
      <w:pPr>
        <w:pStyle w:val="Normal"/>
        <w:bidi w:val="0"/>
        <w:jc w:val="left"/>
        <w:rPr/>
      </w:pPr>
      <w:r>
        <w:rPr>
          <w:rFonts w:ascii="Arial" w:hAnsi="Arial"/>
          <w:b w:val="false"/>
          <w:sz w:val="24"/>
        </w:rPr>
        <w:t>Häufig ist es notwendig zu einem Adressmerkmal, z.B. dem Ortsnamen oder der Postleitzahl, einen örtlichen Bezug - eine Georeferenz - herzustellen. Die Georeferenz kann z.B. dafür verwendet werden, einem Kunden in einer Umkreissuche die ihm nächstgelegenen Filialen einer Geschäftskette zu nennen. Für viele Europäische Länder und Übersee-Länder stehen Datenbanktabellen zur Verfügung, mit denen diese und andere Aufgaben gelöst werden können. Die Tabellen enthalten Postleitzahlen, Ortsnamen und Koordinaten. Hier sind einige Beispiele aufgeführt. In Klammern steht die Anzahl der für das Land verfügbaren Datensätze.</w:t>
      </w:r>
    </w:p>
    <w:p>
      <w:pPr>
        <w:pStyle w:val="Normal"/>
        <w:bidi w:val="0"/>
        <w:jc w:val="left"/>
        <w:rPr/>
      </w:pPr>
      <w:r>
        <w:rPr>
          <w:rFonts w:ascii="Courier New" w:hAnsi="Courier New"/>
          <w:b w:val="false"/>
          <w:sz w:val="24"/>
        </w:rPr>
        <w:t>Albanien (400)          Italien (28000)     Russland (1200)</w:t>
      </w:r>
    </w:p>
    <w:p>
      <w:pPr>
        <w:pStyle w:val="Normal"/>
        <w:bidi w:val="0"/>
        <w:jc w:val="left"/>
        <w:rPr/>
      </w:pPr>
      <w:r>
        <w:rPr>
          <w:rFonts w:ascii="Courier New" w:hAnsi="Courier New"/>
          <w:b w:val="false"/>
          <w:sz w:val="24"/>
        </w:rPr>
        <w:t>Andorra (39)            Kanada (797500)     San Marino (11)</w:t>
      </w:r>
    </w:p>
    <w:p>
      <w:pPr>
        <w:pStyle w:val="Normal"/>
        <w:bidi w:val="0"/>
        <w:jc w:val="left"/>
        <w:rPr/>
      </w:pPr>
      <w:r>
        <w:rPr>
          <w:rFonts w:ascii="Courier New" w:hAnsi="Courier New"/>
          <w:b w:val="false"/>
          <w:sz w:val="24"/>
        </w:rPr>
        <w:t>Australien (9800)       Kroatien (3800)     Schweden (11200)</w:t>
      </w:r>
    </w:p>
    <w:p>
      <w:pPr>
        <w:pStyle w:val="Normal"/>
        <w:bidi w:val="0"/>
        <w:jc w:val="left"/>
        <w:rPr/>
      </w:pPr>
      <w:r>
        <w:rPr>
          <w:rFonts w:ascii="Courier New" w:hAnsi="Courier New"/>
          <w:b w:val="false"/>
          <w:sz w:val="24"/>
        </w:rPr>
        <w:t>Belgien (3800)          Lettland (900)      Schweiz (6600)</w:t>
      </w:r>
    </w:p>
    <w:p>
      <w:pPr>
        <w:pStyle w:val="Normal"/>
        <w:bidi w:val="0"/>
        <w:jc w:val="left"/>
        <w:rPr/>
      </w:pPr>
      <w:r>
        <w:rPr>
          <w:rFonts w:ascii="Courier New" w:hAnsi="Courier New"/>
          <w:b w:val="false"/>
          <w:sz w:val="24"/>
        </w:rPr>
        <w:t>Bosn. / Herz. (900)     Liechtenstein (14)  Slowakei (3900)</w:t>
      </w:r>
    </w:p>
    <w:p>
      <w:pPr>
        <w:pStyle w:val="Normal"/>
        <w:bidi w:val="0"/>
        <w:jc w:val="left"/>
        <w:rPr/>
      </w:pPr>
      <w:r>
        <w:rPr>
          <w:rFonts w:ascii="Courier New" w:hAnsi="Courier New"/>
          <w:b w:val="false"/>
          <w:sz w:val="24"/>
        </w:rPr>
        <w:t>Bulgarien (200)         Litauen (1000)      Slowenien (400)</w:t>
      </w:r>
    </w:p>
    <w:p>
      <w:pPr>
        <w:pStyle w:val="Normal"/>
        <w:bidi w:val="0"/>
        <w:jc w:val="left"/>
        <w:rPr/>
      </w:pPr>
      <w:r>
        <w:rPr>
          <w:rFonts w:ascii="Courier New" w:hAnsi="Courier New"/>
          <w:b w:val="false"/>
          <w:sz w:val="24"/>
        </w:rPr>
        <w:t>Dänemark (6300)         Luxemburg (4000)    Spanien (32900)</w:t>
      </w:r>
    </w:p>
    <w:p>
      <w:pPr>
        <w:pStyle w:val="Normal"/>
        <w:bidi w:val="0"/>
        <w:jc w:val="left"/>
        <w:rPr/>
      </w:pPr>
      <w:r>
        <w:rPr>
          <w:rFonts w:ascii="Courier New" w:hAnsi="Courier New"/>
          <w:b w:val="false"/>
          <w:sz w:val="24"/>
        </w:rPr>
        <w:t>Deutschland (110500)    Malta (100)         Tschechien (14100)</w:t>
      </w:r>
    </w:p>
    <w:p>
      <w:pPr>
        <w:pStyle w:val="Normal"/>
        <w:bidi w:val="0"/>
        <w:jc w:val="left"/>
        <w:rPr/>
      </w:pPr>
      <w:r>
        <w:rPr>
          <w:rFonts w:ascii="Courier New" w:hAnsi="Courier New"/>
          <w:b w:val="false"/>
          <w:sz w:val="24"/>
        </w:rPr>
        <w:t>Estland (700)           Mazedonien (300)    Türkei (1200)</w:t>
      </w:r>
    </w:p>
    <w:p>
      <w:pPr>
        <w:pStyle w:val="Normal"/>
        <w:bidi w:val="0"/>
        <w:jc w:val="left"/>
        <w:rPr/>
      </w:pPr>
      <w:r>
        <w:rPr>
          <w:rFonts w:ascii="Courier New" w:hAnsi="Courier New"/>
          <w:b w:val="false"/>
          <w:sz w:val="24"/>
        </w:rPr>
        <w:t>Ex-Jugoslawien (1700)   Moldawien (100)     Ukraine (500)</w:t>
      </w:r>
    </w:p>
    <w:p>
      <w:pPr>
        <w:pStyle w:val="Normal"/>
        <w:bidi w:val="0"/>
        <w:jc w:val="left"/>
        <w:rPr/>
      </w:pPr>
      <w:r>
        <w:rPr>
          <w:rFonts w:ascii="Courier New" w:hAnsi="Courier New"/>
          <w:b w:val="false"/>
          <w:sz w:val="24"/>
        </w:rPr>
        <w:t>Finnland (4200)         Monaco (3)          Ungarn (3500)</w:t>
      </w:r>
    </w:p>
    <w:p>
      <w:pPr>
        <w:pStyle w:val="Normal"/>
        <w:bidi w:val="0"/>
        <w:jc w:val="left"/>
        <w:rPr/>
      </w:pPr>
      <w:r>
        <w:rPr>
          <w:rFonts w:ascii="Courier New" w:hAnsi="Courier New"/>
          <w:b w:val="false"/>
          <w:sz w:val="24"/>
        </w:rPr>
        <w:t>Frankreich (49300)      Niederlande (6100)  USA (78700)</w:t>
      </w:r>
    </w:p>
    <w:p>
      <w:pPr>
        <w:pStyle w:val="Normal"/>
        <w:bidi w:val="0"/>
        <w:jc w:val="left"/>
        <w:rPr/>
      </w:pPr>
      <w:r>
        <w:rPr>
          <w:rFonts w:ascii="Courier New" w:hAnsi="Courier New"/>
          <w:b w:val="false"/>
          <w:sz w:val="24"/>
        </w:rPr>
        <w:t>Georgien (19)           Norwegen (4100)     Vatikan (1)</w:t>
      </w:r>
    </w:p>
    <w:p>
      <w:pPr>
        <w:pStyle w:val="Normal"/>
        <w:bidi w:val="0"/>
        <w:jc w:val="left"/>
        <w:rPr/>
      </w:pPr>
      <w:r>
        <w:rPr>
          <w:rFonts w:ascii="Courier New" w:hAnsi="Courier New"/>
          <w:b w:val="false"/>
          <w:sz w:val="24"/>
        </w:rPr>
        <w:t>Gibraltar (5)           Österreich (18600)  Weißrussland (100)</w:t>
      </w:r>
    </w:p>
    <w:p>
      <w:pPr>
        <w:pStyle w:val="Normal"/>
        <w:bidi w:val="0"/>
        <w:jc w:val="left"/>
        <w:rPr/>
      </w:pPr>
      <w:r>
        <w:rPr>
          <w:rFonts w:ascii="Courier New" w:hAnsi="Courier New"/>
          <w:b w:val="false"/>
          <w:sz w:val="24"/>
        </w:rPr>
        <w:t>Griechenland (800)      Polen (9500)        Zypern (200)</w:t>
      </w:r>
    </w:p>
    <w:p>
      <w:pPr>
        <w:pStyle w:val="Normal"/>
        <w:bidi w:val="0"/>
        <w:jc w:val="left"/>
        <w:rPr/>
      </w:pPr>
      <w:r>
        <w:rPr>
          <w:rFonts w:ascii="Courier New" w:hAnsi="Courier New"/>
          <w:b w:val="false"/>
          <w:sz w:val="24"/>
        </w:rPr>
        <w:t>Großbritannien (44500)  Portugal (9400)</w:t>
      </w:r>
    </w:p>
    <w:p>
      <w:pPr>
        <w:pStyle w:val="Normal"/>
        <w:bidi w:val="0"/>
        <w:jc w:val="left"/>
        <w:rPr/>
      </w:pPr>
      <w:r>
        <w:rPr>
          <w:rFonts w:ascii="Courier New" w:hAnsi="Courier New"/>
          <w:b w:val="false"/>
          <w:sz w:val="24"/>
        </w:rPr>
        <w:t>Irland (2900)           Rumänien (300)</w:t>
      </w:r>
    </w:p>
    <w:p>
      <w:pPr>
        <w:pStyle w:val="Normal"/>
        <w:bidi w:val="0"/>
        <w:jc w:val="left"/>
        <w:rPr/>
      </w:pPr>
      <w:r>
        <w:rPr>
          <w:rFonts w:ascii="Arial" w:hAnsi="Arial"/>
          <w:b w:val="false"/>
          <w:sz w:val="24"/>
        </w:rPr>
        <w:t>Weitere Europäische und internationale Länder sowie Flächendaten im Shape-Format bieten wir Ihnen gern auf Anfrage an. Ausführliche Informationen finden Sie unter http://www.killetsoft.de/ortsdau.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Kartendaten Deutschland</w:t>
      </w:r>
    </w:p>
    <w:p>
      <w:pPr>
        <w:pStyle w:val="Normal"/>
        <w:bidi w:val="0"/>
        <w:jc w:val="left"/>
        <w:rPr/>
      </w:pPr>
      <w:r>
        <w:rPr>
          <w:rFonts w:ascii="Arial" w:hAnsi="Arial"/>
          <w:b w:val="false"/>
          <w:sz w:val="24"/>
        </w:rPr>
        <w:t xml:space="preserve">Register AMTLICHE TOPOGRAFISCHE KARTEN - Ein Datenbestand mit den Blattnamen, Blattnummern und ergänzenden Daten aller amtlichen topografischen Karten der Bundesrepublik Deutschland. </w:t>
      </w:r>
    </w:p>
    <w:p>
      <w:pPr>
        <w:pStyle w:val="Normal"/>
        <w:bidi w:val="0"/>
        <w:jc w:val="left"/>
        <w:rPr/>
      </w:pPr>
      <w:r>
        <w:rPr>
          <w:rFonts w:ascii="Arial" w:hAnsi="Arial"/>
          <w:b w:val="false"/>
          <w:sz w:val="24"/>
        </w:rPr>
        <w:t xml:space="preserve">Tabelle TK25: Blattnummern, Blattnamen, Eckkoordinaten, Hauptort und weitere Daten aller TK25 (Messtischblätter) im Maßstab 1:25000. </w:t>
      </w:r>
    </w:p>
    <w:p>
      <w:pPr>
        <w:pStyle w:val="Normal"/>
        <w:bidi w:val="0"/>
        <w:jc w:val="left"/>
        <w:rPr/>
      </w:pPr>
      <w:r>
        <w:rPr>
          <w:rFonts w:ascii="Arial" w:hAnsi="Arial"/>
          <w:b w:val="false"/>
          <w:sz w:val="24"/>
        </w:rPr>
        <w:t xml:space="preserve">Tabelle TK50: Blattnummern, Blattnamen und weitere Daten aller TK50 im Maßstab 1:50000. </w:t>
      </w:r>
    </w:p>
    <w:p>
      <w:pPr>
        <w:pStyle w:val="Normal"/>
        <w:bidi w:val="0"/>
        <w:jc w:val="left"/>
        <w:rPr/>
      </w:pPr>
      <w:r>
        <w:rPr>
          <w:rFonts w:ascii="Arial" w:hAnsi="Arial"/>
          <w:b w:val="false"/>
          <w:sz w:val="24"/>
        </w:rPr>
        <w:t xml:space="preserve">Tabelle TK100: Blattnummern, Blattnamen und weitere Daten aller TK100 im Maßstab 1:100000. </w:t>
      </w:r>
    </w:p>
    <w:p>
      <w:pPr>
        <w:pStyle w:val="Normal"/>
        <w:bidi w:val="0"/>
        <w:jc w:val="left"/>
        <w:rPr/>
      </w:pPr>
      <w:r>
        <w:rPr>
          <w:rFonts w:ascii="Arial" w:hAnsi="Arial"/>
          <w:b w:val="false"/>
          <w:sz w:val="24"/>
        </w:rPr>
        <w:t xml:space="preserve">Tabelle TK200: Blattnummern und Blattnamen aller TKÜ200 (Übersichtskarten) im Maßstab 1:200000. </w:t>
      </w:r>
    </w:p>
    <w:p>
      <w:pPr>
        <w:pStyle w:val="Normal"/>
        <w:bidi w:val="0"/>
        <w:jc w:val="left"/>
        <w:rPr/>
      </w:pPr>
      <w:r>
        <w:rPr>
          <w:rFonts w:ascii="Arial" w:hAnsi="Arial"/>
          <w:b w:val="false"/>
          <w:sz w:val="24"/>
        </w:rPr>
        <w:t>Ein mitgeliefertes Konvertierungsprogramm konvertiert in verschiedene Datenformate, Zeichensätze und Schreibweisen. Das download enthält eine Testzusammenstellung aller Karten, die innerhalb einer TKÜ200 liegen und die genaue Datenbeschreibung. Weitere Informationen finden Sie unter http://www.killetsoft.de/kartdat.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Dynamic Link Library GEODLL</w:t>
      </w:r>
    </w:p>
    <w:p>
      <w:pPr>
        <w:pStyle w:val="Normal"/>
        <w:bidi w:val="0"/>
        <w:jc w:val="left"/>
        <w:rPr/>
      </w:pPr>
      <w:r>
        <w:rPr>
          <w:rFonts w:ascii="Arial" w:hAnsi="Arial"/>
          <w:b w:val="false"/>
          <w:sz w:val="24"/>
        </w:rPr>
        <w:t>In der Dynamic Link Library GeoDLL sind geodätische Funktionen wie Koordinatentransformation, Datums- bzw. Bezugssystemwechsel, Meridianstreifenwechsel, benutzerdefinierte Koordinaten- und Bezugssysteme, Entfernungsberechnung, Karten- und Umformfunktionen zum Einbinden in eigene Programme enthalten. Die DLL wird mit Schnittstellen-Quelltexten zu vielen Programmiersprachen geliefert. Das Betriebssystem WINDOWS bietet Softwareentwicklern die Möglichkeit vorgefertigte Funktionen von Fremdanbietern in eigene Softwareentwicklungen einzubinden. Dazu muß aus dem eigenen Programm heraus auf die Funktionen einer Dynamic Link Library  zugegriffen werden. Das benutzte Entwicklungssystem spielt dabei keine wesentliche Rolle. So können Funktionen aus GEODLL in Programme eingebunden werden, die beispielsweise in C++, Delphi, MS-Access, Visual-Basic oder CA-Visual-Objects, aber auch in vielen anderen Programmiersprachen programmiert sind. Mit GeoDLL können weltweit Koordinaten- und Bezugssysteme untereinander transformiert werden: 1. Die aktuellen und viele historische Koordinaten- und Bezugssysteme aller Staaten der Europäischen Union (EU) einschließlich der Osterweiterung vom April 2004 und anderer Europäischer Systeme. 2. Die amerikanischen und kanadischen State Plane Systeme und andere Koordinatensysteme und Bezugssysteme des Nordamerikanischen Kontinents. 3. Die Koordinatensysteme und Bezugssysteme des Australischen Kontinents. 5. Alle weltweit verwendeten Koordinaten- und Bezugssysteme. Weiterhin können auch eigene und lokale Koordinatensysteme und geodätische Bezugssysteme nach Helmert oder Molodenski (Bursa / Wolf) definiert werden. Vollständige Listen der von der DLL behandelten Funktionen, Koordinaten- und Bezugssysteme finden Sie nach dem Herunterladen der eingeschränkten Testversion von http://www.killetsoft.de/geodll.htm in der Datei "liesmich.doc" oder unter http://www.killetsoft.de/geodllku.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raphics4VO</w:t>
      </w:r>
    </w:p>
    <w:p>
      <w:pPr>
        <w:pStyle w:val="Normal"/>
        <w:bidi w:val="0"/>
        <w:jc w:val="left"/>
        <w:rPr/>
      </w:pPr>
      <w:r>
        <w:rPr>
          <w:rFonts w:ascii="Arial" w:hAnsi="Arial"/>
          <w:b w:val="false"/>
          <w:sz w:val="24"/>
        </w:rPr>
        <w:t>Graphics4VO ist für die Programmiersprache CA-Visual Objects (Vers. 2.0 - 2.7) entwickelt worden. Die Library greift auf Funktionen der 32-Bit-WINDOWS-API zu. Mithilfe der Library können deshalb unter CA-Visual Objects graphikorientierte Applikationen entwickelt werden, die auf 32-Bit-WINDOWS-Betriebssystemen lauffähig sind. Die Graphik-Library Graphics4VO enthält Klassen, Methoden und Funktionen zur Integration graphischer Elemente in WINDOWS-Applikationen. Diese können völlig unkompliziert in bestehende Anwendungen eingebaut oder in neue Entwicklungen integriert werden. Kenntnisse des WINDOWS-Handling von graphischen Funktionen oder Kenntnisse der WINDOWS-API-Programmierung sind nicht notwendig. Mit der Graphik-Library Graphics4VO steht die Graphikausgabe auf dem Bildschirm, dem Drucker, dem Plotter, in die Datei und in Memory-Bitmaps zur Verfügung. Neben elementarer Pixelgraphik und graphischen Primitiven können in einfacher Weise Geschäfts- und Präsentationsgraphiken wie Balken-, Kuchen oder Liniendiagramme, mathematische Koordinatensysteme, Funktionsgraphen und Fraktale erstellt werden. Darüber hinaus können Graphiken aus anderen Programmen oder gescannte Bilder als Dateien mit verschiedenen Graphikformaten oder ArcView Shapes in die eigene Applikation importiert werden. Leistungsfähige Koordinatentransformationen in Weltkoordinatensysteme ersparen die Umrechnungsarbeit und garantieren die einheitliche Darstellung auf unterschiedlichen Geräten. Die von CA-Visual Objects bereitgestellten GUI-Klassen erhalten durch Graphics4VO Graphikfähigkeit. Die Erweiterung bestehender Programme um graphische Ausgaben ist deshalb sehr einfach durchzuführen. Die Library enthält Mechanismen, die einen sehr schnellen Graphikaufbau ermöglichen. Das Aktualisieren graphischer Fensterinhalte beim Verändern der Überdeckung eines Fensters geschieht in einer von den Augen nicht wahrnehmbaren Geschwindigkeit aus einer intern mitgeführten Aktualisierungsbitmap. Weitere Informationen finden Sie unter http://www.killetsoft.de/graph32.htm.</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