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b/>
          <w:color w:val="000000"/>
          <w:sz w:val="24"/>
          <w:u w:val="single"/>
        </w:rPr>
        <w:t>Datenbanktabelle VORWREF</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Beschreibung</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In der Bundesrepublik Deutschland gibt es ca. 5000 telefonische Ortsnetzvorwahlen. Georeferenzierte Ortsnetzvorwahlen sind im Bereich der Bundesrepublik Deutschland eine geeignete Basis zur Geokodierung von Kundendaten mithilfe der Festnetz-Telefonnummer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alle telefonischen Ortsnetzvorwahlen sowie die Gemeindeschlüssel der dazu passenden Orte. In der Tabelle sind alle vorkommenden Kombinationen von Ortsnetzvorw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Die Daten können für verschiedenste Zwecke eingesetzt werden. Als Beispiele seien hier nur einige Schlagworte aufgeführt: Geocodierung, Georeferenzierung, Umkreissuche, Filialsuche, Entfernungsberechnung, Recherche in Google Earth, ortsbezogene Statistik.</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Drei Datenfelder beschreiben die Priorität der Ortsnetzvorwahlen und die Beziehungen zwischen den Verbreitungsgebieten der Ortsnetzvorwahlen und den Ort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000000"/>
          <w:sz w:val="20"/>
          <w:u w:val="none"/>
        </w:rPr>
        <w:t>Die Verbreitungsgebiete der Ortsnetzvorwahlen können leider nicht direkt in die hierarchisch nach Gemeindeschlüsseln aufgebaute amtliche Raumgliederung einbezogen werden. Die Verbreitungsgebiete der Ortsnetzvorwahlen können sich über mehrere Orte (kreisfreie Städte, Städte und Gemeinden) erstrecken, können einen Ort nur teilweise abdecken oder stimmen mit den Ortsgrenzen überein. Da durch diese Systematik die Verbreitungsflächen der Ortsnetzvorwahlen und die der Orte oder Ortsteile nicht immer deckungsgleich sind, erfordert die Georeferenzierung von Telefonnummern / Adressen etwas programmtechnischen Aufwand. Wie man eine möglichst genaue Georeferenz aus einer Telefonnummer / Adresse erhält, ist im nächsten Kapitel beschriebe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color w:val="000000"/>
          <w:sz w:val="20"/>
          <w:u w:val="single"/>
        </w:rPr>
        <w:t>Ermitteln von Georeferenzen mittels Telefonnummern / Adressen</w:t>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pPr>
      <w:r>
        <w:rPr>
          <w:rFonts w:ascii="Courier New" w:hAnsi="Courier New"/>
          <w:b w:val="false"/>
          <w:color w:val="000000"/>
          <w:sz w:val="20"/>
          <w:u w:val="none"/>
        </w:rPr>
        <w:t>Schritt 1:</w:t>
      </w:r>
    </w:p>
    <w:p>
      <w:pPr>
        <w:pStyle w:val="Normal"/>
        <w:bidi w:val="0"/>
        <w:jc w:val="left"/>
        <w:rPr/>
      </w:pPr>
      <w:r>
        <w:rPr>
          <w:rFonts w:ascii="Courier New" w:hAnsi="Courier New"/>
          <w:b w:val="false"/>
          <w:color w:val="000000"/>
          <w:sz w:val="20"/>
          <w:u w:val="none"/>
        </w:rPr>
        <w:t>Datensatz anhand der Ortsnetzvorwahl im Datenfeld VORWAHL aufsuchen. Grundsätzlich findet man zu jeder gültigen Ortsnetzvorwahl eine Georeferenz und die Suche kann erfolgreich abgeschlossen werden. Wie man weitere Informationen erhält oder noch kleinere Flächeneinheiten erschließt, wird in den Schritten 2 bis 4 dargestellt.</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Schritt 2 (VWTYP = 1):</w:t>
      </w:r>
    </w:p>
    <w:p>
      <w:pPr>
        <w:pStyle w:val="Normal"/>
        <w:bidi w:val="0"/>
        <w:jc w:val="left"/>
        <w:rPr/>
      </w:pPr>
      <w:r>
        <w:rPr>
          <w:rFonts w:ascii="Courier New" w:hAnsi="Courier New"/>
          <w:b w:val="false"/>
          <w:color w:val="auto"/>
          <w:sz w:val="20"/>
          <w:u w:val="none"/>
        </w:rPr>
        <w:t>Feststellen, ob die Ortsnetzvorwahl die Haupt-Vorwahl des durch den Gemeindeschlüssel spezifizierten Ortes ist (VW</w:t>
      </w:r>
      <w:r>
        <w:rPr>
          <w:rFonts w:ascii="Courier New" w:hAnsi="Courier New"/>
          <w:b w:val="false"/>
          <w:color w:val="000000"/>
          <w:sz w:val="20"/>
          <w:u w:val="none"/>
        </w:rPr>
        <w:t>TYP = 1). Wenn ja ist die Suche erfolgreich. Man findet die Mittelpunktskoordinate des Ortsnetzes in den Koordinaten-Datenfelder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Schritt 3 (VWTYP = 2):</w:t>
      </w:r>
    </w:p>
    <w:p>
      <w:pPr>
        <w:pStyle w:val="Normal"/>
        <w:bidi w:val="0"/>
        <w:jc w:val="left"/>
        <w:rPr/>
      </w:pPr>
      <w:r>
        <w:rPr>
          <w:rFonts w:ascii="Courier New" w:hAnsi="Courier New"/>
          <w:b w:val="false"/>
          <w:color w:val="auto"/>
          <w:sz w:val="20"/>
          <w:u w:val="none"/>
        </w:rPr>
        <w:t>Feststellen, ob die Ortsnetzvorwahl ausschließlich in dem durch den Gemeindeschlüssel spezifizierten Ort verwendet wird (VW</w:t>
      </w:r>
      <w:r>
        <w:rPr>
          <w:rFonts w:ascii="Courier New" w:hAnsi="Courier New"/>
          <w:b w:val="false"/>
          <w:color w:val="000000"/>
          <w:sz w:val="20"/>
          <w:u w:val="none"/>
        </w:rPr>
        <w:t>TYP = 2). Wenn ja ist die Suche erfolgreich. Man findet die Mittelpunktskoordinate des Ortsnetzes in den Koordinaten-Datenfelder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Schritt 4 (MKZV = 0):</w:t>
      </w:r>
    </w:p>
    <w:p>
      <w:pPr>
        <w:pStyle w:val="Normal"/>
        <w:bidi w:val="0"/>
        <w:jc w:val="left"/>
        <w:rPr/>
      </w:pPr>
      <w:r>
        <w:rPr>
          <w:rFonts w:ascii="Courier New" w:hAnsi="Courier New"/>
          <w:b w:val="false"/>
          <w:color w:val="000000"/>
          <w:sz w:val="20"/>
          <w:u w:val="none"/>
        </w:rPr>
        <w:t xml:space="preserve">Feststellen, ob nur ein Ort (MKZV = 0) zur Ortsnetzvorwahl gehört. Wenn ja, ist die Suche erfolgreich. Man findet die Mittelpunktskoordinate des Ortes in den Koordinaten-Datenfeldern.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Im allen anderen Fällen ist es möglich, eine weitere Differenzierung auf der Basis von Gemeindeschlüsseln in der Datenbanktabelle ORTREF vorzunehmen. Dabei findet man die Mittelpunktskoordinaten der passenden Orte in den Koordinaten-Datenfeldern der Tabelle ORTREF.</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Verknüpfungsmöglichkeiten mit anderen Datenbanktabel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Ortsnetzvorw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Ortsnetzvorw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auto"/>
          <w:sz w:val="20"/>
          <w:u w:val="single"/>
        </w:rPr>
        <w:t>Konvert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m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längen und Datentyp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none"/>
        </w:rPr>
        <w:t>Feld       Länge  Typ  Beschreibung</w:t>
      </w:r>
    </w:p>
    <w:p>
      <w:pPr>
        <w:pStyle w:val="Normal"/>
        <w:bidi w:val="0"/>
        <w:jc w:val="left"/>
        <w:rPr/>
      </w:pPr>
      <w:r>
        <w:rPr>
          <w:rFonts w:ascii="Courier New" w:hAnsi="Courier New"/>
          <w:b w:val="false"/>
          <w:color w:val="000000"/>
          <w:sz w:val="20"/>
          <w:u w:val="none"/>
        </w:rPr>
        <w:t>VORWAHL    6      C    Ortsnetzvorwahl</w:t>
      </w:r>
    </w:p>
    <w:p>
      <w:pPr>
        <w:pStyle w:val="Normal"/>
        <w:bidi w:val="0"/>
        <w:jc w:val="left"/>
        <w:rPr/>
      </w:pPr>
      <w:r>
        <w:rPr>
          <w:rFonts w:ascii="Courier New" w:hAnsi="Courier New"/>
          <w:b w:val="false"/>
          <w:color w:val="000000"/>
          <w:sz w:val="20"/>
          <w:u w:val="none"/>
        </w:rPr>
        <w:t>BEZEICH   35      C    Logistische Bezeichnung der Ortsnetzvorwahl</w:t>
      </w:r>
    </w:p>
    <w:p>
      <w:pPr>
        <w:pStyle w:val="Normal"/>
        <w:bidi w:val="0"/>
        <w:jc w:val="left"/>
        <w:rPr/>
      </w:pPr>
      <w:r>
        <w:rPr>
          <w:rFonts w:ascii="Courier New" w:hAnsi="Courier New"/>
          <w:b w:val="false"/>
          <w:color w:val="000000"/>
          <w:sz w:val="20"/>
          <w:u w:val="none"/>
        </w:rPr>
        <w:t>KENN       8      C    Gemeindeschlüssel der passenden Stadt / Gemeinde</w:t>
      </w:r>
    </w:p>
    <w:p>
      <w:pPr>
        <w:pStyle w:val="Normal"/>
        <w:widowControl w:val="false"/>
        <w:bidi w:val="0"/>
        <w:jc w:val="left"/>
        <w:rPr/>
      </w:pPr>
      <w:r>
        <w:rPr>
          <w:rFonts w:ascii="Courier New" w:hAnsi="Courier New"/>
          <w:b w:val="false"/>
          <w:color w:val="000000"/>
          <w:sz w:val="20"/>
          <w:u w:val="none"/>
        </w:rPr>
        <w:t>LAENGE_D   8      C    Geogr. Länge (ETRS89) der Vorwahl in Grad-Notation</w:t>
      </w:r>
    </w:p>
    <w:p>
      <w:pPr>
        <w:pStyle w:val="Normal"/>
        <w:widowControl w:val="false"/>
        <w:bidi w:val="0"/>
        <w:jc w:val="left"/>
        <w:rPr/>
      </w:pPr>
      <w:r>
        <w:rPr>
          <w:rFonts w:ascii="Courier New" w:hAnsi="Courier New"/>
          <w:b w:val="false"/>
          <w:color w:val="000000"/>
          <w:sz w:val="20"/>
          <w:u w:val="none"/>
        </w:rPr>
        <w:t>BREITE_D   8      C    Geogr. Breite (ETRS89) der Vorwahl in Grad-Notation</w:t>
      </w:r>
    </w:p>
    <w:p>
      <w:pPr>
        <w:pStyle w:val="Normal"/>
        <w:widowControl w:val="false"/>
        <w:bidi w:val="0"/>
        <w:jc w:val="left"/>
        <w:rPr/>
      </w:pPr>
      <w:r>
        <w:rPr>
          <w:rFonts w:ascii="Courier New" w:hAnsi="Courier New"/>
          <w:b w:val="false"/>
          <w:color w:val="000000"/>
          <w:sz w:val="20"/>
          <w:u w:val="none"/>
        </w:rPr>
        <w:t xml:space="preserve">LAENGE_G   8      C    Geogr. Länge (ETRS89) der Vorwahl in GMS-Notation </w:t>
      </w:r>
    </w:p>
    <w:p>
      <w:pPr>
        <w:pStyle w:val="Normal"/>
        <w:widowControl w:val="false"/>
        <w:bidi w:val="0"/>
        <w:jc w:val="left"/>
        <w:rPr/>
      </w:pPr>
      <w:r>
        <w:rPr>
          <w:rFonts w:ascii="Courier New" w:hAnsi="Courier New"/>
          <w:b w:val="false"/>
          <w:color w:val="000000"/>
          <w:sz w:val="20"/>
          <w:u w:val="none"/>
        </w:rPr>
        <w:t>BREITE_G   8      C    Geogr. Breite (ETRS89) der Vorwahl in GMS-Notation</w:t>
      </w:r>
    </w:p>
    <w:p>
      <w:pPr>
        <w:pStyle w:val="Normal"/>
        <w:widowControl w:val="false"/>
        <w:bidi w:val="0"/>
        <w:jc w:val="left"/>
        <w:rPr/>
      </w:pPr>
      <w:r>
        <w:rPr>
          <w:rFonts w:ascii="Courier New" w:hAnsi="Courier New"/>
          <w:b w:val="false"/>
          <w:color w:val="000000"/>
          <w:sz w:val="20"/>
          <w:u w:val="none"/>
        </w:rPr>
        <w:t xml:space="preserve">LAENGE_B   8      C    Geogr. Länge (DHDN) der Vorwahl in GMS-Notation </w:t>
      </w:r>
    </w:p>
    <w:p>
      <w:pPr>
        <w:pStyle w:val="Normal"/>
        <w:widowControl w:val="false"/>
        <w:bidi w:val="0"/>
        <w:jc w:val="left"/>
        <w:rPr/>
      </w:pPr>
      <w:r>
        <w:rPr>
          <w:rFonts w:ascii="Courier New" w:hAnsi="Courier New"/>
          <w:b w:val="false"/>
          <w:color w:val="000000"/>
          <w:sz w:val="20"/>
          <w:u w:val="none"/>
        </w:rPr>
        <w:t>BREITE_B   8      C    Geogr. Breite (DHDN) der Vorwahl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Ortsnetzvorwahl </w:t>
      </w:r>
    </w:p>
    <w:p>
      <w:pPr>
        <w:pStyle w:val="Normal"/>
        <w:widowControl w:val="false"/>
        <w:bidi w:val="0"/>
        <w:jc w:val="left"/>
        <w:rPr/>
      </w:pPr>
      <w:r>
        <w:rPr>
          <w:rFonts w:ascii="Courier New" w:hAnsi="Courier New"/>
          <w:b w:val="false"/>
          <w:color w:val="000000"/>
          <w:sz w:val="20"/>
          <w:u w:val="none"/>
        </w:rPr>
        <w:t xml:space="preserve">GKHOCH     7      C    Gauß-Krüger-Hochwert (DHDN) der Ortsnetzvorwahl </w:t>
      </w:r>
    </w:p>
    <w:p>
      <w:pPr>
        <w:pStyle w:val="Normal"/>
        <w:widowControl w:val="false"/>
        <w:bidi w:val="0"/>
        <w:jc w:val="left"/>
        <w:rPr/>
      </w:pPr>
      <w:r>
        <w:rPr>
          <w:rFonts w:ascii="Courier New" w:hAnsi="Courier New"/>
          <w:b w:val="false"/>
          <w:color w:val="000000"/>
          <w:sz w:val="20"/>
          <w:u w:val="none"/>
        </w:rPr>
        <w:t xml:space="preserve">UTMRECHTS  8      C    UTM-Rechtswert (ETRS89) der Ortsnetzvorwahl </w:t>
      </w:r>
    </w:p>
    <w:p>
      <w:pPr>
        <w:pStyle w:val="Normal"/>
        <w:widowControl w:val="false"/>
        <w:bidi w:val="0"/>
        <w:jc w:val="left"/>
        <w:rPr/>
      </w:pPr>
      <w:r>
        <w:rPr>
          <w:rFonts w:ascii="Courier New" w:hAnsi="Courier New"/>
          <w:b w:val="false"/>
          <w:color w:val="000000"/>
          <w:sz w:val="20"/>
          <w:u w:val="none"/>
        </w:rPr>
        <w:t xml:space="preserve">UTMHOCH    7      C    UTM-Hochwert (ETRS89) der Ortsnetzvorwahl </w:t>
      </w:r>
    </w:p>
    <w:p>
      <w:pPr>
        <w:pStyle w:val="Normal"/>
        <w:bidi w:val="0"/>
        <w:jc w:val="left"/>
        <w:rPr/>
      </w:pPr>
      <w:r>
        <w:rPr>
          <w:rFonts w:ascii="Courier New" w:hAnsi="Courier New"/>
          <w:b w:val="false"/>
          <w:color w:val="000000"/>
          <w:sz w:val="20"/>
          <w:u w:val="none"/>
        </w:rPr>
        <w:t xml:space="preserve">HOEHE      4      C    Geländehöhe der Ortsnetzvorwahl über dem Meeresspiegel </w:t>
      </w:r>
    </w:p>
    <w:p>
      <w:pPr>
        <w:pStyle w:val="Normal"/>
        <w:bidi w:val="0"/>
        <w:jc w:val="left"/>
        <w:rPr/>
      </w:pPr>
      <w:r>
        <w:rPr>
          <w:rFonts w:ascii="Courier New" w:hAnsi="Courier New"/>
          <w:b w:val="false"/>
          <w:color w:val="000000"/>
          <w:sz w:val="20"/>
          <w:u w:val="none"/>
        </w:rPr>
        <w:t>VWTYP      1      N    Priorität der Ortsnetzvorwahl</w:t>
      </w:r>
    </w:p>
    <w:p>
      <w:pPr>
        <w:pStyle w:val="Normal"/>
        <w:bidi w:val="0"/>
        <w:jc w:val="left"/>
        <w:rPr/>
      </w:pPr>
      <w:r>
        <w:rPr>
          <w:rFonts w:ascii="Courier New" w:hAnsi="Courier New"/>
          <w:b w:val="false"/>
          <w:color w:val="000000"/>
          <w:sz w:val="20"/>
          <w:u w:val="none"/>
        </w:rPr>
        <w:t>MVZK       1      N    Mehrere Ortsnetzvorwahlen in einem Ort</w:t>
      </w:r>
    </w:p>
    <w:p>
      <w:pPr>
        <w:pStyle w:val="Normal"/>
        <w:bidi w:val="0"/>
        <w:jc w:val="left"/>
        <w:rPr/>
      </w:pPr>
      <w:r>
        <w:rPr>
          <w:rFonts w:ascii="Courier New" w:hAnsi="Courier New"/>
          <w:b w:val="false"/>
          <w:color w:val="000000"/>
          <w:sz w:val="20"/>
          <w:u w:val="none"/>
        </w:rPr>
        <w:t>MKZV       1      N    Mehrere Orte mit derselben Ortsnetzvorwahl</w:t>
      </w:r>
    </w:p>
    <w:p>
      <w:pPr>
        <w:pStyle w:val="Normal"/>
        <w:bidi w:val="0"/>
        <w:jc w:val="left"/>
        <w:rPr/>
      </w:pPr>
      <w:r>
        <w:rPr>
          <w:rFonts w:ascii="Courier New" w:hAnsi="Courier New"/>
          <w:b w:val="false"/>
          <w:color w:val="000000"/>
          <w:sz w:val="20"/>
          <w:u w:val="none"/>
        </w:rPr>
        <w:t>AKTUAL     4      N    Monat der letzten Datensatz-Aktualis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rei- bis sechsstellige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Ortsnetzvorw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Ortsnetzvorwahl ist mit einer logistischen Ortsbezeichnung versehen. Wenn die logistische Ortsbezeichnung nicht mit dem durch den Gemeindeschlüssel repräsentierten Ort übereinstimmt, ist in Klammern der Ortsname hinzugefüg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EN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chtstelliger Gemeindeschlüsse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LAENGE_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Verbreitungsgebiets einer Ortsnetzvorwahl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REITE_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Verbreitungsgebiets einer Ortsnetzvorwahl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LAENGE_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Verbreitungsgebiets einer Ortsnetzvorwahl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REITE_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Verbreitungsgebiets einer Ortsnetzvorwahl in Grad/Minuten/Sekunden-Notatio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LAENGE_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Verbreitungsgebiets einer Ortsnetzvorwahl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Verbreitungsgebiets einer Ortsnetzvorwahl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GKRECHT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auß-Krüger-Rechtswert (DHDN) des Verbreitungsgebiets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ls Bezugssystem wird das Potsdam-Datum (PD, DHDN) auf dem Bessel-Ellipsoid verwendet. Dieses Bezugssystem wird zusammen mit Gauß-Krüger-Koordinaten in den amtlichen topografischen Kartenwerken der BRD verwend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GKHO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auß-Krüger-Hochwert (DHDN) des Verbreitungsgebiets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GKRECHT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pPr>
      <w:r>
        <w:rPr>
          <w:rFonts w:ascii="Courier New" w:hAnsi="Courier New"/>
          <w:b/>
          <w:color w:val="000000"/>
          <w:sz w:val="20"/>
          <w:u w:val="single"/>
        </w:rPr>
        <w:t>Datenfeld UTMRECHT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UTM-Rechtswert (ETRS89) des Verbreitungsgebiets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worden. </w:t>
      </w:r>
    </w:p>
    <w:p>
      <w:pPr>
        <w:pStyle w:val="Normal"/>
        <w:bidi w:val="0"/>
        <w:jc w:val="left"/>
        <w:rPr/>
      </w:pPr>
      <w:r>
        <w:rPr>
          <w:rFonts w:ascii="Courier New" w:hAnsi="Courier New"/>
          <w:b w:val="false"/>
          <w:color w:val="auto"/>
          <w:sz w:val="20"/>
          <w:u w:val="none"/>
        </w:rPr>
        <w:t xml:space="preserve"> </w:t>
      </w:r>
    </w:p>
    <w:p>
      <w:pPr>
        <w:pStyle w:val="Normal"/>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8: UTM-Rechtswert in Meter</w:t>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pPr>
      <w:r>
        <w:rPr>
          <w:rFonts w:ascii="Courier New" w:hAnsi="Courier New"/>
          <w:b/>
          <w:color w:val="000000"/>
          <w:sz w:val="20"/>
          <w:u w:val="single"/>
        </w:rPr>
        <w:t>Datenfeld UTMHO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UTM-Hochwert (ETRS89) des Verbreitungsgebiets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UTMRECHT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Verbreitungsgebiets einer Ortsnetzvorwahl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VWTYP</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Priorität d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Die Ortsnetzvorwahl ist die Haupt-Vorwahl des Orte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2: Im Ort kommt nur diese Ortsnetzvorwahl vor, aber die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Ortsnetzvorwahl wird auch in anderen Orten verwende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3: Die Ortsnetzvorwahl kommt nur in diesem Ort vor, aber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im Ort werden auch andere Ortsnetzvorwahlen verwende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4: Die Ortsnetzvorwahl kommt auch in anderen Orten vor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und im Ort werden auch andere Ortsnetzvorwahlen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verwend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MVZ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ie Zugehörigkeit mehrerer Ortsnetzvorwahlen zu einem Or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Ort mit nur einer Ortsnetzvorwahl</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Ortsnetzvorwah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MKZV</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ie Zugehörigkeit mehrerer Orte zu einer Ortsnetzvorw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Ortsnetzvorwahl in nur einem Or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snetzvorwahl in mehreren Ort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