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139460146"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77397055"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509693524"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822547336"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