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              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_____ \          ___  ___  (______________________________________________   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(     \ \______  (   )(   )______    ______      __   __    __  ____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   / (  ____) / _ \/ _ (  ___ \  (   __ \    /__\ (  )  (  )(  _ \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\__/ / ) )__  / / \  / \/ (___) )  ) (__) )  /(__)\/  \  / / / / \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  / (  ___)/ /   \/  / ____  (  / __   /  / ____ \/\ \/ / / /  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  \  \  ) )__/_/_      / (____)  )/ /  \ (  / /   /\ \ \  / / /__/ /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)   \  \(_________)    (_________/(__)  (__)(__)  / (__)(__)(_______)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\   / /                \ \                 / /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) (__)                (__)               (__)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(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5 Beta (Langue fran�aise; ENGLISH part at the end of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REMBRANDT AU 3/12/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 tableau est termin� lorsque le peintre y a r�alis� son inten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mbrandt 1606-1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 programme sera termin� lorsque le pauvre coder solitaire qui le r�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d�cid� qu'il le sera, et qu'il n'y retouchera pl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bug II 1970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ck �Rembrandt beta-version� compr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DOC</w:t>
        <w:tab/>
        <w:t># C'est le fichier que vous lisez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PRG  # C'est le programme ex�cutable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BRAND.INF  # Un fichier de configurati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E.RSC     # Une icone pour installer sur le bureau (2 et 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s �vident de reproduire un tableau en 32x32 !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ux que cela int�resse, c'est une 'reproduction'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uvre de Gerard DOU, �Le joueur de trompette�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ut voir au mus� du Louvre. Gerard DOU est un des �l�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Rembrandt parmis les plus talentue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INFO.PRG   # Un utilitaire du domaine public qui sera livr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brandt tant qu'il sera diffus� e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'appr�cierais particuli�rement que ces fichiers ne soient pas s�par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rouvez que cela prend trop de place, dites vous que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pact� prend moins de place que le driver TIFF de TruePaint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squette HD alli�es � STZIP permettent de stocker pas mal de truc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 INITIAL: Ce fichier n'est pas un mode d'emploi de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ens usuel du terme. C'est plutot un pot-pourri de tout ce qu'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it important de dire. En clair, les informations sont r�parti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oucis p�dagogique. On y trouve des informations utiles aux graphi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ssi d'autres pour les codeurs. En gros, on y trouve l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t 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introduction pr�sentant Rembrandt 3, les diff�rent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logiciel, quelques disgressions sur des sujets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ntiellement l'info-graphis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liste des fonctions que l'on peut utiliser. Cette list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r � tout moment, en fonction des �volutions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s effets sp�ci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elques remarques sur l'ergonomie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sur les op�rations avec l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liste des �ventuelles incompatibilit�s, d�tect�es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que j'ai appell� 'les trucs'. Ce qu'il faut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ur �viter de perdre du temps et de s'ennerver pour un 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 chapitre sur l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a liste des versions officiellement diffu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 historique de la r�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t enfin, comment vous pouvez me joindr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e partie r�serv�e aux Angloph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e lecture... (Niark, nia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est un logiciel tr�s vieux ! En effet, les prem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 de 1990, �poque ou je tentait de mixer une routine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/souris avec un overscan total... L'�chec fut tot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'�tait Rembrandt 1...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is vint Rembrandt 2, dont l'ambition �tait plus modeste, puis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seulement de dessiner en 320x200 puis d'afficher le r�sulta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marchait bien, la loupe �tait tr�s puissante [1 vbl en x2 x4 x8]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�tait tr�s incomplet puisque les seules fonctions impl�ment�es �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DRAW et LINE. (Gasp) Rembrandt 2 n'a en fait jamais d�pass� le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eta Version m�me si il m'a servit � dessiner quelques imag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ssin en full qui apparait dans l'�cran Fullball de la Pha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d�mo. Quelques personnes ont pu avoir une version de Rembrandt,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D et Chromix. D'ailleurs il y a deux versions diffus�es dont u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urne que sur les ST anciennes Roms et une autre qui tourne p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le message de pr�sentation dise exactement le contraire ! [O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'on peut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3 a peu de points communs avec les deux autres versions, s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que leur auteur est le m�me et qu'elles ont �t� programm�es � 100%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avec Devpack 2.xx. Rembrandt 3 utilise abondamment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ressage du 030 tels que les JSR ([an]), (an,dm.w*2^x), cmp2,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xxxx.l,an],dm*2^x). C'est pour cette simple raison qu'il faut au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68030 pour le faire tourner (Je ne pense pas qu'il y 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ari �quip�s de 68020 !). Rembrandt ne tourne qu'en mode TR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'il puisse �tre lanc� dans n'importe quell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de sa conception, Rembrandt diff�re quelque peu des autres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sin qui existent sur Atari. En effet, vu que toutes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ue Color, il n'existe virtuellement aucune limitation quand aux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suceptibles de s'appliquer � une image. Ainsi, il est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ubir un assombrissement ou un �claircissement � une zone du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avoir � se pr�occuper d'une quelconque organisation des couleu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lette limit�e. La notion de 'palette' de couleur perd enfin l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f qu'elle avait dans les anciens programmes existant sur Atari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ception de Spectrum 512). En effet, bien que le syst�me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ne soit pas encore finalis� (loin s'en faut !) je peut 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 faire partager ma conception du probl�me. La base de ma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 la suivante: �Un graphiste - m�me tr�s dou� - peut-il travaill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lette de 65536 teintes 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la je r�pond non. Examinez TruePaint car c'est un parfait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al con�u. La roue des couleurs est certe esth�tique,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oin d'�tre fonctionnelle: Il n'y a aucun rep�re permettant de savoir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la couleur en cours d'�dition ! Par ailleur, je citerais ST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abuleuse revue qui annonce (du moins l'auteur de test) que cela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'enfin voir sur son Atari la fameuse roue des couleurs o� 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qu'� cliquer pour s�lectionner une teinte, et qui affich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disponibles... Si je puis me permettre de faire une 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TrueColor du Falcon met � disposition 65536 teintes.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r�solution contient 320 pixels de large par 200 pixels de haut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gatelle de 64000 pixels au total. Vous conviendrez donc qu'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 r�solution TrueColor ne peut pas contenir l'ensemble des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, m�me � raison d'une teinte diff�rente par pixel de l'im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dire que toutes les couleurs sont dans la petite roue affich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Paint !!! Arf, laissez moi rire. Franchement ce n'est pas s�rieux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, faire des graduation par pas de... beaucoup, c'est peut-�tre sy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atibilit� GEM, mais au niveau de la convivialit�, bonj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ats (Degas... faisait mieux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en revenir � Rembrandt, je vous propose un syst�me mixte inspi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font les peintres. Un peintre classique choisi avec soin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tes de base repr�sentant les dominantes de couleur de l'imag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e r�aliser. Les autres couleurs, seront issues d'un m�lange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 couleurs de base, voir m�me d'une dillution � l'eau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aircir. Informatiquement je suis en train d'essayer d'appliqu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en pr�sentant un syst�me de palette conventionnel (mais je ne 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combien de teintes il faut: 16 ce n'est peut �tre pas a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256 c'est beaucoup trop et donc inutilisable; peut-�tre faudrait-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ela param�trable ???), et un 'm�langeur' de couleurs.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capturer une couleur pr�sente � l'�cran en r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� sur le bouton droit. La couleur apparait alors au niveau du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�me de la loupe si elle est activ�e (son cadre change de teinte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continue cette op�ration en pressant en plus le bouton gauche alo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alculera une moyenne entre la teinte pr�sente dans le curs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qui se trouve sous le pixel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Une antique version de Rembrandt affichait au bas de l'�cra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 de couleur compos�e d'un d�grad� entre la teinte situ�e � l'�xt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de la barre et celle situ�e � l'extr�me droite. Il �tai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travailler en permanence avec ce d�grad� en cliquant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pr�sentes. Il �tait possible de changer les couleur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uche et droite) et cliquant avec le bouton droit sur l'image,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pression de la touche SHIFT correspondante. C'�tait asser pratiqu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u principe, mais je ne sais pas comment rendre ce syst�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e au niveau de l'utilisation. J'attend des avis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niveau des id�es que je compte incorporer (il y en a moulte...)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, ce trouve la principale motivation qui m'a conduit �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rueColor. Certains diront que c'�tait seulement pour facili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(une routine d'affichage en mode TrueColor est BEAUCOUP plus co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urtout beaucoup plus simple a concevoir et a modifier...), mais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surtout que je n'aurais jamais r�ussi � mat�rialiser certaines d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es sans cette souplesse. Je compte proposer plusieurs fa�on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util.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IRBRUSH: Le vaporisateur (ou la bombe a�rosol...) est un outil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e, mais avec 16 couleurs il manque d'envergure. Jusqu'� pr�s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ait diverses impl�mentations de cet effet, d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Chrome: Le plus nul, puisqu'en fait ce n'en ai pas un. Jus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sse fixe avec quelques point r�partis 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/CrackArt: On choisi une couleur, et les points sont jet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 al�atoire dans un p�rimetre donn�. On peut choisir la vit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, ainsi que la taille du p�ri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: Il y a une inovation, puisqu'on peut mixer plu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eurs, en ajustant avec des curseurs la proportion de cha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marche la peinture � la bombe en r�alit� ? Supposez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iez repeindre en rouge un morceau de t�le bleue. Vous agitez la bom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z le bouton, et ??? Une FINE brume de peinture commence � se d�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ant progressivement le rouge pour le remplacer par du bleu. On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pas des points 100% rouges qui deviennent subitement 100% bleu !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on veut le meilleur a�rographe, il faut SIMULER cet effet. [Du m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insi que je vois les choses.] Et pour cela, seul le mode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lcon est � m�me de donner le meilleur r�sultat, puisqu'en fait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� faire tendre progressivement la couleur de chaqu'un des poin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vers la teinte de l'a�rographe. On a donc besoin de beaucou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tes diff�rentes ! Beaucoup plus que 25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UTTE D'EAU: Vous connaissez la fonction SMEAR de Degas Elite ? E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m�me chose, sauf qu'au lieu de d�placer les pixels pour don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de m�lange on proc�de ici � un v�ritable m�lange. En fait,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ffets d�ja impl�ment� utilis� de fa�on locale comme un simple o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uches '*' et '-' pour avoir le FLOU]. Et c'est possible pou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s. Pourquoi ne pas avoir un vaporisateur qui 'mouille' l'imag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ndre floue par endroits ? (Imaginez une dessin avec un arri�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et un avant plan brouill� !) Ou bien un '�claircisseur' en spr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rsonnage est trop sombre ? On l'illumine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enfin, si je continue mes disgressions textuelles, je ne risqu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vancer le programme, alors je m'y rem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E JE D�SIRE EN DIFFUSANT CES BETA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 coordonn�es sont plac�es � la fin de ce document. Je n'autoris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de Rembrandt sans cette documentation. J'aimerai donc qu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ersonnes concern�es (en priorit� les graphistes, mais les code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s) me contactent pour me dire ce qu'elles pensent de Rembrand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elles aimeraient y trouver, et ce qu'il faudrait changer. Par aill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personne diffusant ce logiciel, moyennant r�mun�ration ser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�saccord avec le principe du FreeWare, et donc je m'engage �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ir la vie de la mani�re la plus efficace que je pourrais trouver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tous les serveurs qui pratiquent le t�l�chargement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s 'boutiques' qui distribuent les softs � un prix exorbitant.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, je suis pret � discuter avec tout interlocuteur s�rieux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ures versions de Rembrandt. En effet, je suis � la recherch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eur s�rieux int�ress� par Rembrandt. J'aurais pu continuer et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randt dans le domaine public, mais cela aurait vraiment �t� une 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he. J'esp�re seulement qu'une partie de ceux qui utiliseront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uli�rement serons possesseurs d'un original qu'il auront achet�. Il n'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 beaucoup de d�veloppeurs actif sur Falcon, alors si c'est pour 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nitiatives en piratant sauvagement, ce n'est pas la p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up trouvent que les prix sont beaucoups trops �lev�s, qu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 sont nuls, que c'est des arnaques, et qu'en fait en piratan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lisent l'�diteur... Mais consid�rez donc que je bosse sur c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e mois de juillet (j'ai eu mon Falcon en juillet), que j'ai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ximum pour obtenir des avis efficaces des graphistes que je po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r... Bref, que je me suis d�carcass� ! Donc, celui qui utilise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ersion crack�e de Rembrandt vivrais � mes d�pends ! Il va d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l'exp�rience se r�v�le int�ressante financi�rement, qu'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ais � coder sur Falcon. J'ai encore quelques bonnes id�es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me manque de temps pour les r�aliser. Encore un mot. Lorsqu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(NeXT) � sorti des d�mos sur ST ("The Official Charts Compi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leon Gigademo") nous avons contact� divers diffuseurs de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re�us 180 Fr d'une soci�t� anglaise de diffusion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s que nous ne connaissions pas ! Nous avons eu 150 Fr par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 (encore des anglais), qui �taient les "diffuseurs officiels"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eon Demo en Anglettere. Et c'est tout. En France: 0000.00 Francs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�onne personnellemment une 'librairie' fran�aise vendant des d�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mettre plein les poches sans rien revers� aux auteurs... Alor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'est sympa lorsque l'on est jeune et que l'on s'ammuse bien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'est tr�s bien lorsque l'on vie aux States ou dans c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... Mais en France, il faut regarder les choses en face ! Qui p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rendra la peine d'envoyer une contribution financi�re, m�me mi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uteur d'un super logiciel que l'on utilise souvent ??? (J'en pro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mercier M. Jean Guy T. pour le ch�que de 50 Fr que je ne lui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mand�: Si je trouve un �diteur, je lui ferais une m�ga r�duc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ix d'achat de l'original, � moins qu'il ne trouve cette beta null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compte sur vous pour me faire par de vos opinions, aussi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ent elle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nt personellement moi aussi graphiste (m�me si je ne pr�tend pas �g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�me des graphistes sur ST) je code sans projet vraiment d�fini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certainement hurler les 'PROS' ceux qui codent en 'C' ou en 'Pas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ne parlent que de programmation structur�e et modulaire. Pou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qu'une id�e globale de ce que devra �tre Rembrandt et cette 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�s mouvante, et cela explique donc la lenteur du d�veloppement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�s �prouvant de coder quelque chose 'informatiquement' foncti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d'un point de vue ergonomique se r�v�le �tre lamentable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la loupe qui est pr�sente dans cette version est nulle. Pou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 avais une au mois d'Aout qui permettait des grossissement de x2 � 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arburait en une VBL, et qui �tait d'une taille cons�quente... Ma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age elle n'�tait pas du tout pratique, donc je l'ai enlev�e (rass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j'ai toujours le source, ce sera r�utilis� pour la loupe style Ne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que cela repr�senta plusieurs jours de code. (pendant les vacanc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'il pleuvait ! Donc je codais s�rieux parce qu'aller � la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e temps... bla bla bl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vraiment du 'real-time-coding'. D�s que l'on me signale un bug o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aut, je le note pour le corriger d�s que possible. Mais pour cela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d'aide, et l'aide c'est vous ! Donc, plus vite on me filera un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in, plus vite Rembrandt avancera. Je ne crache pas non plus s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ceaux de code ! Si quelqu'un pouvait se charger de faire 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S pour charger du TIFF, du JPEG, ou autres formats tordus, qu'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. Vous pouvez aussi m'indiquer les grosse ph�thes d'aurtograf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btenir une documentation convenable � lire... (G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statistiques pour motiver les troupes, et montrer que je n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ussi glandeur que certains veulent bien le cr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G de Rembrandt fait environ 107Ko non compact� dont une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3ko, environ 45ko de graphes TrueColor (les curseurs et les i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il ne sont pas encore tous utilis�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 niveau du code source, Rembrandt repr�sente 321Ko de fichier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ur, r�partis en une trentaine de modules (VIDEO/DISK/EFFET/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�MOIRE/GEM-VDI/etc...) dont 53ko uniquement r�serv�s � la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s formats d'image. Mis bout � bout, cela repr�sente 18544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ure code assembleur 68030... Je crois que l'assembleur est le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age ou le source prend plus de place que le code obtenu fina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 section TEXT n'occupe que 39ko sur les 107ko du tot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me contactez pour me signaler un bug, soyez pr�cis.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pas de messages du style: �Y� pas comprendre, j'� deux bombes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lance ton prog...�. Alors, vous �tes pri�s de me laisser vo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je puisse �ventuellement vous recontacter, ainsi que les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�le de falcon (Si il a ou non une "prise d'antenne"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dur interne...). C'est pour savoir si un falcon antique, sur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 certains trucs tournent biza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type de syst�me d'exploitation (num�ro du TOS, de l'AE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os �tait install� ou non, etc...) A cet effet, j'ai copi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SYSINFO avec REMBRANDT. [Ce programme est du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, il est librement copiable. Mais je n'en suis pas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onc lisez les informations le concernant si vous voul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er.] Consultez particuli�rement la rubrique Cookie Jar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d�tecter un utilitaire r�sident. Si vous trou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s suivant, ce n'est pas la peine de chercher plus lo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VDI,BLOW,VSCR,OSBL,�FSC) Mais ils ne font pas planter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interdisent seulement la visualisation de l'image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liste des programmes qui se trouvent dans le dossier AUT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e que vos accessoires de bureau, et la liste des CPX ac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tre type de moniteur, ainsi que tous les ajouts 'hard'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z peut-�tre mis sur votre b�canne (falcon speed, screen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e bug est reproductible de fa�on syst�matique � 100%;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cons�cutif � une suite pr�cise d'op�rations (Charger un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 aller dans les pr�f�rence, passer en mode SHRINK BOX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 'abracadabra' pour faire apparaitre 23 bombes en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des shades bobs...) ou s'il semble al�atoire. Et puis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 le reste du syst�me: Peut-on relancer un aut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r m�me Rembrandt lui-m�me, sans avoir de plantage. Un aut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 � changer de mode vid�o (si on � deux bombes,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�tait plus grave que pr�v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e bug surgit lors d'une op�ration disk, dites moi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z un s�lecteur d'objet sp�cial (UIS3,s�lectric,...)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restait de la place sur disk (cas d'une sauvegarde)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e fichier charg� avait des attributs sp�ciaux (prot�g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iture, invisible, syst�me, etc...), et si cela ce pass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ule image particuli�re, essayez de me la faire parvenir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vois ce qu'il ce passe exact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t puis finalement, toute information qui vous parait util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j'aurais oubli� de noter dans cette liste. Merc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a, c'est tout pour aujourd'hui. Mais surtout, avant de c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Ouahhh c'est nul, y'a plein de bugs partout...�, essayez de m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, merci. Un bug �a se corrige, une mauvaise r�putation c'est d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r... Do ya comprendo ??? h�h�. A bientot pour une nouv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i ca continue, les beta-versions de Rembrandt vont sortir plus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mise � jour de Gem Vie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minute ! Il semble que les premi�res critiques de Rembrandt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. Si vous aimez, faites le moi savoir; et dites moi si vous se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ts � l'acheter (je parle du cadre d'un soft commercial, avec une 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n service apr�s vente, etc...) et quel prix vous se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 � y mettre. Mais bon, soyez s�rieux. Je crois encore � l'aven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alors si pour m'�crire des choses peu fines... Je vous remerci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TON GAUCHE pour dess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TON DROIT: [C'est sp�cial, mais on s'y fait rapid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 clicke normalement. C'est un click court, il permet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aitre la boite � out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 reste appuy� sur le bouton droit. L�, on passe dans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apture de couleur (comme dans la loupe de CrackArt, pour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connaissent). Cela signifie que tant que vous restez app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ce bouton, la couleur du curseur de la souris change 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 sur laquelle se trouve ce dernier. Pour l'instant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riblement simple. L� o� cela ce complique un peu, c'est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t aussi d�cider d'appuyer en plus sur le bouton gauche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utant relacher le bouton droit... En bref, vous appuy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deux boutons � la fois ! Et alors l�, c'est le d�li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que vous acc�dez au mode demi-teinte... En clair, au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�tement choisir la couleur sur laquelle vous passez votre curs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vous calcule la teinte correspondant � la moyenn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couleur et la derni�re couleur s�lectionn�e avec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it seul. Exemple: Vous commencez votre dessin avec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re. Vous faitez un gribouilli infame avec la couleur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 rouge], puis vous pressez le bouton droit de la souris. 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l�, la couleur du curseur change en fonction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point qui se trouve en-dessous. Allez sur une zone ROUG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 la quitter, pressez maintenant le bouton gauche en pl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droit que vous maintenez toujours puis allez su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re NOIRE du dessin: Maintenant, le curseur est ROUGE S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relacher les boutons. [Note: Si vous relach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gauche, vous repassez imm�diatement en mode d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; donc commencez par relacher le bouton droit en premier 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 2: Si vous n'avez pas compris, relisez attentivement !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, c'est plus simple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La BARRE D'ESPACEMENT invoque la palett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s cases de couleurs ont une utilit� pour le futur. En bref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auche sert a �diter la couleur et le bouton droit � la m�mor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 moins que ce ne soit l'inverse ???] mais si vous restez appuy�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on de gauche vous pouvez copier la couleur dans une autre cas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op�ration avec le bouton droit permettra de faire un d�grad� ent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. La barre sup�rieure sert a d�placer la palette. Cliquer en de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alette permet de capturer les couleurs de l'image. On peu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er les touches du pav� num�rique avec ou sans SHIFT GAUCH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les composantes RV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  <w:tab/>
        <w:t>Cela fait apparaitre une mini (tr�s mini) loupe en haut �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est archi bugg�e (Pas de clipping...) mais c'�tait juste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test de pr�sentation. Elle est trop petite de toute fa�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e curseur de la souris reste affich�, faites UNDO 2 fois de su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*'    Permet de choisir un affichage segment�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    Pour r�duire le gross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   Pour augmenter le gross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este pas mal de bugs encore... Et puis elle prend encore trop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t donc cela influe ENORMEMENT sur les performances du reste, d'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gnotements d�sagr�ables... Ensuite, elle ne suit pas le scrolling..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e ce que c'est facile a faire ! Mais cela prends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</w:t>
        <w:tab/>
        <w:tab/>
        <w:t>Ca fait un UNDO. C'est quoi UNDO ? Heu, en angl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e 'd�faire'. En clair, veuillez comprendre que si vous faite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 de manipulation pendant le dessin et que vous vouliez l'ann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suffit d'appuyer sur cette touche. Mais, si vous tr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ment que ce n'�tait pas mal avant, vous pouvez toujours r�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UNDO: On revient au point de d�part. ATTENTION! Si vous fait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ndre op�ration sur l'image, vous ne pourrez plus annuler une anc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UNDO ne permet d'annuler que la derni�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ous pouvez acc�der � la palette ou au s�lecteurs d'outil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a n'alt�re la m�moire r�serv�e � la fonction 'UNDO. Par co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revenez sous GEM, c'est cuit ! Toutes les zones m�moi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allou�es (� l'exception de l'image... hum) imm�diatemen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oir de r�cup�ration (A moins que quelqu'un ne fasse un rip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mages fonctionnant sous GEM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Ppour de basses raisons techniques, il est tr�s long pour le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68030 de bouger plusieurs centaines de Ko de fa�on rapide... Alors i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fois des effets "d'inertie" lorsque l'on travaille sur d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sses images. M'enfin, j'essaye d'optimiser tout cela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 qui suit, j'ai indiqu� entre crochets la touche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�der � la fonction en question. Pour l'instant, ces raccourcis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odifiables, mais ce sera possible ult�rieurement. Remarquez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s sont indiqu�s dans le formulaire de s�lection au niveau du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IN A MAIN LEV�E: [D] Cliquez avec le bouton gauche, puis dessin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le doigt appuy� sur le bouton g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: [L] Cliquez pour indiquer le point de d�part de la lign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hez le bouton et bougez la souris. Lorsque vous recliquerez,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rac�e d�finitivement. C'est le mode de fonctionnement utilis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/CrackArt &amp; cie. Si vous pr�f�rez le mode de foncti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, faites le moi savoir (Pour ceux qui ne connaissent pas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z qu'il faut rest� appuy� sur le bouton tout au long du trac�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est trac�e lorsque l'on relache le bouton. C'est u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!). Si il y a une demande suffisante, je peut rajouter ce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ans les param�trages. NOTE: Il est possible d'utilise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endant que l'on trace une ligne, cela force le trac� d'un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, verticale, ou diagonale. C'est extr�mement utile lors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ance � trembler, ou que l'on a une souris 'fatigu�e'... (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e Chromix ??? Tu la voulais cette fonction, hein ! Avo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 CONTINUE: [K] m�me principe, m�me fonctionnement, m�mes remarques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se trouve dans le fait que lorsque l'on trace la lig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imm�diatement � en tracer une seconde partant du bo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�re ligne trac�e. Cela permet de tracer rapidement des form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remplir ensuite grace � la fonction de remplissage. Enfin, on pre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e pour faire de la retouche... Facile non !!!��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ON: [R] Blalalalalalabla... la nouvelle ligne part du point de d�pa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pr�c�dente. Avec ca, si vous n'arrivez pas � dessiner des v�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hariots, ou des voitures anciennes �qip�es de roues � batons... H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que la routine de cercle ne soit pas encore impl�ment�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 fonction UNDO est inactive lorsque l'on trace des LIGNE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RAYONS. Mais ce n'est que temporaire. J'espere trouver rapi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olution au petit probl�me technique qui s'est pos�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: [F] m�me principe que pour la ligne, sauf que c'est un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joint les deux extr�mit�s, au lieu d'une ligne. Et hop !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 � l'attaque, et vous permet de tracer des CARR�S. Donc, vous tra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rectangle, et une l�g�re pression sur la touche SHIFT de gauch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tracer un rectangle dont tous les cot�s sont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ur ! (C'est beau la technique...) NOTE: Vous pouvez aussi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HIFT de droite ! NOTE2: D'ailleur, vous pouvez appuyer sur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e temps si ca peut vous faire plaisir, mais avec seulement deux 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devient dur de bouger la sour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TE: [B] Identique qu rectangle, exept� que le cadre est rempli au f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ure que l'on boug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LE: [C] Rien a voir avec les autres programmes de dessin ! (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imple...). Un cercle apparait, il suit les mouvements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rayon est fixe. Pour changer le rayon, il suffit d'utilise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 GAUCHE] et [ALTERNATE]. En fait, c'est asser pratique comme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cela permet de placer le cercle pr�cisement tout en conser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e changer sa dimension; de plus le rayon ne d�penda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tion de la souris cela permet d'avoir des grands cercles sans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bl�mes. Le rayon est ensuite m�moris� jusqu'au prochain ch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permet de tracer plusieurs cercles de m�me taille sans se com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istance. Enfin, le bouton droit permet de quitter le tra�age de ce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 encode cod�... seulement le disqu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QUE: [Q] M�me principe, sauf que le cercle est rempli en temps r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reste un bug: Certains pixels restent affich�s lorsque l'on d�plac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� l'�cr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L: [A] Cliquez pour passer en mode a�rosol. Un cercle apparait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s mouvements de la souris. Vous pouvez diminuer ou augmen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re de ce cercle en utilisant les touches [SHIFT] et [ALTERNATE]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essez le bouton gauche, vous d�clanchez l'a�rosol: Un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ire commence � se teinter de la couleur que vous aviez choisi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tion est progressive, donc si vous bougez la sour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de vastes zones en donnant de 'subtiles' nuances de coule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droit permet de quitter l'a�rosol. Les touches de fonction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es pour changer la vitesse de coloration. F1 donne une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issage tr�s rapide, alors que F10 est tr�s lent. En fait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quasiment comme pour le cercle. (Les touches de vitesse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core g�r�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NTURE: [Z] Cliquez sur une couleur, cela permettra de changer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s les points contigus et de la m�me couleur. Attention ! Si 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pas un habitu� des programmes de dessin: Le remplissage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extr�mement stupide. Cela signifie que si vous voulez rempl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r�e par exemple avec la ligne continue, mais dont les deux bout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joignent pas exactement (supposons qu'il y ait un point d'�cart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, le remplissage se produira effectivement, mais il y aura un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du point manquant, et donc tout de qui sera de la m�me coul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�rieur du p�rim�tre sera aussi colori� ! Donc, prudence. Si 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s pas sur de vous, faites un petit controle avec la loupe. D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, il reste toujour la touche UNDO pour vous sau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/RETURN</w:t>
        <w:tab/>
        <w:t>C'est tout bete, mais ces deux touches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ir au menu principal... C'est bon � savoir (C'est pour cela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apelle !) Pourquoi ces touches ? Bah disons que si vous utilis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 lorsque vous �tes sous GEM, c'est forcement sur l'une d'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devez appuyer pour activer le PETIT bouton entour� de ver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quel se trouve inscrit DESSINER... Alors, autant essayer de 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�r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  <w:tab/>
        <w:t>Fait tourner l'image autour d'un ax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R HOME</w:t>
        <w:tab/>
        <w:t>Fait tourner l'image autour d'un axe horizontal. C'es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e pour charger des images TGA... qui sont � l'en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CHE GAUCHE</w:t>
        <w:tab/>
        <w:t>Rotation de l'image de 90� dans le sens inver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guilles d'une montre (clockwise... Dungeon Master rules !). Evide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n n'est perdu: Le format de l'image est "patch�" de fa�on � ce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320x200 "rotat�e" devienne une image 200x320. Je pens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est suffisament rapide pour suf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CHE DROITE</w:t>
        <w:tab/>
        <w:t>La m�me chose, mais avec des rotation de 90� dans l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aiguilles. [Ceux qui n'ont que des montres et r�veils digitau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l peut y avoir des plantages lors des rotations sur de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En effet, lorsque l'on retourne une image 320x200, elle devi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200x320, et donc la taille de l'�cran n�c�ssaire pour son 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parfois probl�matique (320x320 au minimum, car on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un �cran de 200 pixels de large...). Ce n'est pas un bug !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 test � rajouter, mais qui repr�sente pas mal de code... Alor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aisse en a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e pour le f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es personnes m'ont r�clam� des effets � la CrackArt, alors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une petite heure pour en coder quelques uns. Ils sont tous r�ver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DO, et seront �videment regroup� dans un menu propre. Pour l'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regroup�s sur les touches de fonction. Au niveau code,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ombrissement et d'�claircissement sont effectu�s pas une seu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 parametre est fix� � �50% de luminosit�. �videment il ser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�gler pr�cisement le taux d�si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</w:t>
        <w:tab/>
        <w:t>C'est pour assombr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</w:t>
        <w:tab/>
        <w:t>C'est pour �claircir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</w:t>
        <w:tab/>
        <w:t>C'est pour afficher l'image en n�g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</w:t>
        <w:tab/>
        <w:t>C'est pour faire un effet de flou sur l'image. En r�p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ieur fois la manoeuvre, on obtient une vague re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un des effets de Studio Photo (vitesse). Une vague t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datre fini par apparaitre, mais ca �t� cod� en 5' chrono a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5 </w:t>
        <w:tab/>
        <w:t>C'est le m�me effet mais en mode global (moyenne pond�r�e d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points consid�r�s pour un pixel donn�). Ca rame un max, y'a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ultiplications inutiles, et ca donne des r�sultats �trang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s � autre ! [Il y aurait un vilain bug que cela ne m'�tonn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</w:t>
        <w:tab/>
        <w:t>Affiche l'image convertie en niveaux de gris. En fait, il ma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iti�e des teintes de gris... Hum ! C'est tr�s l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lons ergonom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upposant que vous utilisiez Rembrandt dans un mode 16 couleurs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 pas �chapp� que certains des boutons (ceux qui permette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ormulaire) �taient entour�s d'une bordure color�e. Et bien sach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outon qui a une bordure VERTE est syst�matiquement le bouton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� par une pression sur les touches ENTER ou RETURN, tandis que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ont une bordure ROUGE sont ceux qui permettent de quitter l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i n�c�ssitent d'�tre cliqu�s � la souris... J'esp�re que vous n'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ltoniens... Maddrrrr'e di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lanc� le programme avant de lire la doc, vous avez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ussi � faire apparaitre le s�lecteur de palette (barre d'espace),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le s�lecteur d'outils (bouton droit brievement). Et l�, il fau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ouer, ce n'est pas du GEM. Je dirais m�me que ce n'est pas GEM du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moins, j'ai tent� de ne pas trop perturber l'utilisateur de Falco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proposant une interface 'similaire' � celle que propose GEM. Donc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ermer le formulaire en cliquant sur la case de fermerture sit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(qui � surprise ! Poss�de le m�me symbole '#' que celui que m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ur ses propres fen�tres...), ou bien le d�placer en cliqu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 sup�rieure qui contient le titre. Si vous �tes observateur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z peut-�tre constat� que les boutons sont repr�sent�s en relief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�n�ral, ils s'enfoncent lorsque l'on appuie dessus. Maintenant, par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�lecteurs de fa�on individu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LETTE: On l'active en appuyant sur espace, et on la fait dispara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e mani�re (on peut aussi cliquer dans la case de fermetur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utiliser la touche ESCAPE). Il est possible de captur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essin en cliquant sur l'image. On peut changer les niv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/vert/bleu (ou bien de cyan/magentat/jaune si on est en mode CMJ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encore impl�ment�.), soit en d�pla�ant les curseur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(comme un ascenseur GEM), soit en choisissant les boutons '+' e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utilisant le clav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+ rouge  HAUT:+vert  CLR HOME:+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CHE:- rouge</w:t>
        <w:tab/>
        <w:t>BAS: -vert  DROITE:  -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ar ailleur utiliser ces m�mes touches combin�es avec un 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HIFT pour mettre au minimum ou au maximum les niveaux... Not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fonctionne aussi si vous utilisez la souris, bien que dans ce cas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 paraissent plus judicieux d'utilisez le bouton droit, qui, O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 exactement le m�me r�sult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s cases � droite, oubliez les pour l'insta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z � vous en servir, vous pouvez toujours les utiliser pour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intes puisqu'elles ne sont pas r�initialis�es d'un appel �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UTILS: Je pense que le syst�me est simple � comprendre. La ra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cones situ�e en haut du formulaire repr�sente les outil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yon, r�gle, �querre, compas, ...), la seconde rang�e indi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�rations que l'on peut effectuer avec cet outil (ainsi,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 on peut tracer des lignes simples, des lignes continues, des ray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le cadre interm�diaire affiche en clair une descrip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�lectionn�e, ainsi que le raccourci clavier qui permet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r durant le dessin. Pour s�lectionner les outils, il suffit do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l'icone correspondante. Sachez par ailleur qu'il 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encore d'utiliser le clavier: Les touches de fonction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d'outil, tandis que la rang�e de chiffres situ�e juste en des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la fonction. En clair: [F2][2] permet de choisir la r�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racer des lignes continues (K-Lines chez Degas &amp; Cie)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ment possible de quitter ce formulaire en utilisant [ESPACE] ou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ick souris � l'ext�rieur du formulaire aura d'ailleur exact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 part le syst�me de gestion des outils que j'utilise,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rise en permanence la fonction courante pour chaque outil. En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si pour la REGLE vous avez choisis la fonction LIG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choisissiez ensuite COMPAS-&gt;DISQUE, et bien Rembrandt saura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travailliez avec les LIGNES lorsque vous res�lectionner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 Si vous trouvez que la routine de d�placement des formulaire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as terrible (trop lente, saccad�e, bugg�e, etc...) faites le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ir, car cette routine n'est PAS DU TOUT optimis�e. En gros, pour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dent, disons que c'est un MOVE.W (a2)+,(a3)+ avec deux DBRA.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ARGEMENT amm�liorable ! [En tout cas, ca tient dans le cach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robl�me ! H�h�h�...] Pendant que j'y pense: Certains penseron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essin� les formulaires et que j'ai sauvegard� un gros bloc d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eni ! Tous ces formulaires sont affich�s comme avec le GEM en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de cadres pleins ou vide, en relief ou non... Bref, c'es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e ressource, alors ca ne prends quasiment pas de place et cel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'avoir une uniformit� entre les formulaires sans me fatig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que... Je suis rendu � la version 1.2 du gestionnaire de formulair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pr�sente pas mal de boulot puisqu'il a fallu g�rer les ascenseur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urcis clavier, etc... M'enfin ca marche de fa�on hono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saie d'optimiser toutes mes routines d'affichage afin d'�vi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s de clignotement, disparitions, tremblotement, .... mais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�vident � 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qui est de l'ergonomie des outils eux-m�mes, toutes le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s les bienvenues. N�anmoins je pense que c'est asser correct, ma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ort parfois de l'ordinaire ! (Vive la modesti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e vient d'avoir une id�e stupide. Comment est g�r� le CPX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la couleur des fen�tres ? Parce que rien ne m'empeche de chang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 de mes formulaires TOS en prenant celles des fen�tres syst�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e ne peut pas faire les trames, alors bon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si il ne s'appelle pas GEMVIEW, Rembrandt peut valablem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comme �Viewer� d'image ou comme un super programme de con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...  En effet, a ce jour Rembrandt charge de fa�on satisfa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portant les extensions suivante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 (Art Di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CA1 (Crack Art compact� et non compac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 (Graphic Interchange Format, � CompuServ, pack� LZW 8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F (Interchange File Format, compact� ou non, avec rasters ou non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is les images H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 (FullShow, � Kille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 (Neochrome, � Dave Stau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1 (Degas basse r�solution compact�, � TOM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1 (Degas basse r�solution non compact�, � Tom 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PNT (Prism Paint, � Lexic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D0 (Dali basse r�solution) [� t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C (Spectrum 512 compact�, � TRIO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U (Spectrum 512 non compact�, � TRIO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 (Rembrandt True Color Picture, � Dbug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1 (COKE format, utilis� par le BINARIS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GA (Targa Bi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PI (True Paint, � Hi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XGA (XGA 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tion des symb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Pas de probl�me pendant les es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Jamais test�, je n'ai pas d'image �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~] Fonctionne a priori, mais routine incompl�te, il manque des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 Si vous avez des images XGA qui ne sont pas reconnues, donnez moi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largeur/hauteur) pour que je les rajoute � la li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'� la version 3.03�, la d�tection se faisait uniquement sur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tension du fichier. J'ai rajout� un formulaire qui permet de forc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� charger une image en faisant "abstraction" de s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, si le fait de charger un fichier de 32034 ou 32066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t compr�hensible pour une image DEGAS non compress�e, ne me ten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sponsable d'�ventuels plantages dans certains format: Si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firmer � 100% que le fichier MACHIN.ZKW est une image DEGA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�e, alors je vous tire mon chapeau. Tout ca pour dire que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pas � 100% que la v�rification du format sera exact, et donc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ra pas de plantage. A vous de faire attention. De toute fa�on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ble, et l'option CHARGEMENT PAR L'EXTENSION, permet de d�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ert�: Une image DEGAS s'appelera PI1 ou PC1, et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e garantie pas que les routines de chargement soient parfaite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parfois simplifi�es. Progressivement j'amm�liorera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� des formats charg�s, mais on dispose d�ja d'une base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ffectuer un travail potable... On peut noter les probl�m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ertaines IFF sont mal charg�es. Il arrive que dans certaines im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ance de NeoMaster les rasters soient mal g�r�s (Probl�me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no1 en conflit avec la palette g�n�r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mages en modes Extra Half Bright ne sont pas encore g�r�es.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de la pure faignantise ! Je n'ai pas trouv� d'images...)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'un de Besan�on m'a pass� quatre images IFF dessin�e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ste de 'The Hord' (DIEU). J'arrive pas � les charger correc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CrackArt/NeoMaster/GEMView/IFFConvert n'y arrivent pas non pl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que StudioPhoto qui y arrive... Peut-�tre un type de compac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nu ? Je vais chercher. Si vous avez des infos la-dess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ul le format GIF87a est su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format PNT/TPI foire de temps � autres. Et en particulier,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 Paint compact�es ne sont pas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images TGA sont affich�es � l'envers. Utilisez [INSERT] et/ou [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] pour y rem�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sauvegarde, il n'y a que trois formats "directs"... Par cela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dire que ce sont des formats qui n'entrainent pas de pert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ormats sont le format interne de Rembrandt (.TCP), le format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G1) qui est utilis� pas le BNR Viewer, et le format TGA 24 bit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GA 16 bits prends moins de place, mais on perds u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nsit� pour le vert, et donc on ne peut sauver que 32768 te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tes sur les 65536 possible. Il va de soit que le TGA 24 bits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format pour exporter les fichiers vers d'autres machines (PC, 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, mais il faut prendre conscience qu'une image TGA prends 50%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us compar� aux formats TG1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utiliser le format TCP plutot que le TG1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format TCP pr�sente divers a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aussi rapide � charger que le TG1 (Ces deux formats permett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t instantan� de l'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permet d'ajouter des commentaires � l'image (nom de l'auteur,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date de r�alisation,...), m�me que les musiciens �cr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s les modules, pourquoi les graphistes n'en auraient-il pas le dro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Il permet de m�moriser la palette de travail (voir dans l'introduc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l permet de sauver les images dans un format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conserve diverses informations telles que la derni�re couleur utilis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uleur d�finie comme �tant TRANSPARENTE pour les op�ration de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de visualisation utilis� (overscan/double largeu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ettra lorsque Rembrandt gerera plusieurs images de charger/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eurs images simultan�ment, de taille et/ou r�solu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: Non encore impl�ment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COD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une description du format TCP. Normalement, il ne devr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voir de changement donc vous pouvez raisonablement vous fier aux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. Mais, surtout respectez les offsets ! Je peut d�cider d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ariables dans le fichier pour que Rembrandt les exploite, mais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viewer et que vous respectiez ces offsets alors vous pourrez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mages Rembrandt de ce type, non compact�es. Je n'ai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d� de la m�thode � utiliser pour compacter des images True Color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test sur le type de compactage. Si vous trouvez 'z�ro'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n'est pas compact�e et que vous pouvez donc la charge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Si vous voulez exploiter le mode multi-image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'images, cela ne vous dispense pas de tester le bloc de palet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faites pas cela, vous allez avoir des probl�mes. Donc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ant que vous pointiez sur une image (bloc 'PICT'), pour 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suivante, il faut f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u bloc 'P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ngueur de l'entete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ngueur totale des donn�es de c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Pointe sur un nouveau bloc 'PICT', 'COLR', ou autre � ven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 que l'on ne trouve pas l'identificateur 'PICT', c'est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dans des donn�es concernant l'image courante, mais qui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es a priori pour un viewer... Donc ,on continue � parcour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s en ajoutant la taille de leur entete+taille des donn�es �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e d�part. Evidement, on pense � tester le nombre d'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est indiqu� dans l'ent�t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'une image Rembrandt Type 1[*.T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principal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octets d'entete ['TRUECOL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e num�ro de version d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indiquer le nombre d'images stock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pour indiquer que l'on a une image ['PIC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largeur en pixels de l'image [P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hauteur en pixels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indiquer la couleur de transparence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pour la couleur du crayo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le mode de compactage [0:Auc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la pr�sence d'une palette [0:Auc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'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a doubl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pour indiquer si l'on doit utiliser la double h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ctet vide... pour alligner sur une adresse p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octets de texte (4*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ctets potentiels fu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tets pou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'entete pour la palette si elle est 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pour indiquer que l'on a une palette ['COL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ctets donnant la longueur totale de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ctets donnant la longueur de l'en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ctets non encore d�fin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ctets pour la 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valeurs pour Dev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identificateur</w:t>
        <w:tab/>
        <w:tab/>
        <w:t>rs.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total_fichier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offset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version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nombre_image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main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identificateur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total_image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offset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largeur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hauteur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transparent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crayon</w:t>
        <w:tab/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packing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palette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overscan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double_larg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double_haut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null</w:t>
        <w:tab/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commentaires</w:t>
        <w:tab/>
        <w:tab/>
        <w:t>rs.b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data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identificateur</w:t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total_palette</w:t>
        <w:tab/>
        <w:tab/>
        <w:t>rs.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offset</w:t>
        <w:tab/>
        <w:tab/>
        <w:t>rs.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lor_longueur</w:t>
        <w:tab/>
        <w:tab/>
        <w:t>rs.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ous avez le droit de faire une routine de lecture d'images TCP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riture, mais vous n'avez pas le droit de modifier ce format 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ant ou supprimant quelquechose ! Si vous y tenez vraiment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moi pour que l'on voit ca ensemble. Si tout le monde raj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etit quelquechose, ca va �tre le baz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et remarques en v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VGA, il n'est pas possible d'avoir l'overscan, ni le mode 80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e la faute du Falcon, pas de la mi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 ne marche plus avec la routine de ligne. C'est tempor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la fen�tre ne se redessine pas apr�s �tre retourn� sous GEM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t de cliquer et ca revient. (probl�me de redraw r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 n'ai pas encore g�r� le d�placement des formulaires dans le cas o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le de l'image est plus petite que celle du formulaire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routine de centrage ne se pose pas de question, et centrer une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120x160 dans une image de 50x50, ca ne marche pas terrible... E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ffiche en dehors de l'�cran... Et qu'est ce qu'il y a en deh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??? Hein, je vous l'demande... En tout cas ca fait BO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d�tecte lui m�me si il a �t� lanc�e comme programme GEM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il a �t� mis dans le dossier AUTO... (On ne sait jamai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MultiTos est install�, une boite d'alerte pr�vient que Rembrand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e pas sous MultiTos ! En fait c'est faux. Rembrandt tourn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 d�s lors que l'on travaille en mode 'pas de protection m�moi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bl�me vient du fait que pour faire un hardscroll efficace, je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� de passer en mode superviseur pour installer une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L qui modifie le registre $ffff820e.w definissant la largeu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 de la m�moire vid�o. Si vous connaissez une autre m�thode,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i signe ! Donc, pour l'instant la partie GEM tourne � 100% sous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is que le reste tourne comme il peut. En bref: Sous MINT,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r et sauver, mais pas visual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ori, la d�tection de machine fait que Rembrandt refusera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r sur un ST/STE/TT... La d�tection passe maintenant par l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r. Il semble que, Rembrandt tournerait sur un Falcon 060 � 100 Mhz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qu'Atari conserve la compatibilit� ascendante au nivea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SetScreen [Xbios(5)]. J'ai une question stupide: Commen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avoir si la machine dispose d'un mode True Color ??? Je trouv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okie _VDO=$00030000 n'est pas vraiment une indication suffis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laisse supposer que toutes les b�cannes � venir qui auro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_VDO sup�rieur ou �gal � cette valeur auront le m�me mo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16 bits ??? Parce que si l'on int�rroge le GEM on peut juste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 le mode vid�o ACTUEL est en plus de 32000 couleurs ! Ga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r�solutions vari�es sont (presque) bien g�r�es. A propos ! Je ne 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d�tecter la pr�sence de certain '�tendeurs de r�solution' t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 programm� par le groupe MCS. Pour l'instant, la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 sur FALCON SCREEN (Cookie:�FSC), SCREEN BLASTER (VSCR,OSBL), e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UP! (BLOW). C'est tr�s g�nant: En effet, je passe de la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� la r�solution de travail (True Color), en utilisant Se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tour se fait en r�utilisant la r�solution ant�rieure [Xbios(88,-1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es adresses physiques et logiques ant�rieures [Xbios(2) et Xbios(3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si je choisie de travailler en overscan 1600x600 16 couleur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 des multiples programmes Freeware existant, et que j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, on � un probl�me ! A priori tout va bien; on pass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in, ca gaze toujours; on repasse sous GEM... Gasp, Y'a un probl�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t pass�e o� la m�ga-r�solution-pas-tout-�-fait-standard ???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z une solution PROPRE, faites m'en part. Merci. Il faudrait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Xbios soient patch�es de mani�re � ca que lorsque l'on r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de de r�solution initial qu'alors l'utilitaire restaure sa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des raisons similaires, NVDI n'est pas utilisables.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 utilisant les fonctions Xbios Vid�o sont affect�s. Regar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c les d�mos comme 'speeder'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La solution adopt�e pour l'instant est la suivante: Mult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DI, et autres Falcon Screen sont d�tect�s lors du lan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randt qui se charge normalement. On peut charger une ima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r sous un autre format, etc... Il n'est par contre p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isualiser l'image car une boite d'alerte vous explique le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. En attendant que je trouve une m�thode pour fonctionner avec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ires, j'esp�re que cela vous suffira. Au moins, il n'y a pl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t de plantages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u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BOOT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n'est pas un mod�le de compatibilit� ! J'en suis tout a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ent, et j'ai espoir de pouvoir rem�dier � une bonn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probl�me. Pour l'instant, c'est aga�ant de devoir d�sactiver NV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Screen, ScreenBlaster, OverDesk, etc... avant de pouvoir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randt ! Mais, vu que de toute fa�on il est quasiment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voir un bureau diff�rent pour chaque type d'application l'acha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comme XBOOT se justifie. Une fois que l'on a ce type de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 demande bien comment on a pu s'en passer: J'ai une 15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iff�rentes (jeux, graphisme en 16 couleurs, graphis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uleurs, bureautique, MINT, programmation, ....) chaqu'une ayan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d'utilitaires r�sidents, d'ACC, de CPX, et son propre burea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�solution qu'il faut ! Donc si je choisi 'graphisme en 16 couleu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rrive sur un bureau en mode ST BASS, avec les icones de DEGAS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CHROME, CRACK ART sur le bureau. Si je prends 'bureautique',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ureau en overscan (moniteur RVB...), 80 colonnes, 16 couleurs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o gdos, nvdi, accent.prg, etc... et les icones de FIRST WOR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en clair, j'ai aussi une rubrique REMBRANDT, avec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ertes sur le r�pertoire de travail de rembrandt, les images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cone de MONST... et pas NVDI, ni x-blaster... Si vous avez XBOOT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avez vraiment aucune raison de critiquer les probl�mes de 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ces utilitaires ! (Note: Si vous ne savez pas comment avo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x m�moris�s: Installez votre bureau comme vous le voulez [me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icones sur le bureau, changez la r�solution, ouvrez vos fen�t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], ensuite faites 'sauver le bureau', cr�ez un r�pertoi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vous mettrez toutes vos configurations, puis tir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DESK.INF' vers le r�pertoire en pressant ALTERNATE en m�me temps. 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boite vous demande le nom qu'il faut donner au fichier: Mettez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'GRAPHIK.INF'. Lancez XBOOT, et rajoutez un nouveau JEU,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merez (par exemple) 'Rembrandt 3 !'. Choisissez alors les ut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vous devez associer � Rembrandt (panneau de controle, acc�l�ra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is, accessoires de bureau divers...) en �vitant autant que fai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TOUS LES UTILITAIRES QUI NE VONT PAS AVEC REMBRANDT... (Je r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 que mettre NVDI, ou MINT, ou SCREEN BLASTER, ou BLOW UP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mauvaise id�e... entre autres !). J'esp�re ainsi avoir �vi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es de nerf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ressource en 16 couleurs, c'est tr�s joli. Soit. Mais les 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LOR, ca prend de la place en m�moire ! Alors le meilleur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de lancer Rembrandt en 320x200  4 couleurs ou en 640x200 2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plutot que dans un mode comme le 640x400 256 couleurs ! Pour Rem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ne change rien, puisque la ressource est pr�vu pour tous le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s (Ptet pas en 127 par 53 pixels en 177 couleurs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ffichage. Bref, moins la partie GEM prend de place, plus il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e bosser sur de grosses images. (En fait, le mieux c'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ST BASSE ! C'est la plus jolie, et qui prend peu d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ant la m�moire: Gardez un �uil sur l'indication de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age qui apparait dans la boite de r�glage de la r�solution ! Ce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pas la taille de la place totale occup�e lorsque vous dessin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taille ne repr�sente que la taille de l'image telle qu'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�e en m�moire ! Car en fait, cette image doit �tre pr�sente plu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s en m�moire pour que l'on puisse travailler efficacement. Sinon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onction UNDO... Pas de HARDSCROLL avec un �cran virtuel... Il 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u faire un choi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eux qui auraient quelques difficult�s � �valuer la place pr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, voici quelques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La taille d'une image est tr�s simple � calculer.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ultiplier la largeur par la hauteur, et de multiplier le tou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. En bref, une image 320x200 prends 1280000 octets (125 ko)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mage 640x400 prends 512000 octets (500 ko), et une imag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verscan de 768x480 prends la bagatelle de 737280 octets (720 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Vous pouviez mettre combien d'image DEGAS ou NEO sur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720 ko ??? Et bien vous ne pouvez mettre QU'UNE SEULE image 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ur travailler, j'ai besoin de trois blocs de m�moire. L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1 contient en permanence l'image. C'est le seul bloc qui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sent en m�moire lorsque vous �tes dans la partie qui es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 Cela permet de charger une TRES GROSSE image, et de la 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un autre format. Cela laisse aussi un maximum de m�mo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r des accessoires de bureau. Le bloc n�2 est une zo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utilise pour la fonction UNDO, elle fait donc exactement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le que celle de l'image. Donc, dans vos calculs de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rriez encore multiplier par deux la place m�moire occup�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zone ne sert pas qu'� cela, elle sert aussi lors d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retournement, de rotation, de calcul de flou, etc... Enfin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n�3 qui est tout aussi indispensable que les autres,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bloc contient l'�cran ! C'est un �cran virtuel: Si vot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 640 pixels de large et que vous avez choisi de l'affich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imples colonnes (320 pixels), cela ne signifie pa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�cran est plus petit ! Il y a le reste de l'image en deh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rtie visible sur l'�cran; c'est d'ailleur ce qui m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offrir un scrolling rapide et fluide. Donc, il faut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lace prise par l'�cran. Or, l'�cran n'est jamais PLUS PET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mage. Il fait au minimum la taille de l'image, et peut �t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d que l'image (il y a une bordure autour de l'image,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ou la r�solution choisie est sup�rieure � celle de l'imag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aut donc multiplier par trois la place m�moire que vous avi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� initialement. Donc en r�sumant, le fait de char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 image GIF en 800x600 occupe (800x600x2)x3=2.880.000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2812 ko, soit 2,7 m�ga octets. Donc ne vous �tonnez p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�s avoir charg� l'image vous ne pouvez pas l'afficher (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, une boite d'alerte vous indique que � Il n'y a plus as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moire pour travailler. R�duisez la taille de l'image ou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imez des accessoires... �) si vous avez plein d'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ureau, une quarantaine de r�sidents dans le dossier AUTO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ETIT ram-disk de 2 m�gas... J'esp�re que j'aurais �t�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SIDE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uveaut�: J'ai install� la version de d�mo de OUTSIDE sur mon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j'ai donc r�fl�chi � l'utilisation de ce tr�s bon utilitai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ai donc proc�d� � quelques tests avec divers programmes r�p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ur relative "lenteur", ainsi que pour leur extr�me vor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m�moire vive ! Mon oppinion est donc bonne, puisqu'effec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acteur de ralentissement n'est pas excessif. Donc, il fau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soit compatible avec OUTSIDE ! Pour l'instant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vraiment genant car, vu que cette version ne perme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ailler sur plusieurs �cran, la demande de m�moire res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limite raisonable. Mais d�s que la gestion de plusieur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a au point, le probl�me de la place m�moire sera crucial.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l'ai d�ja dit plus haut, pour travailler sur une image 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ut en m�moire: </w:t>
        <w:tab/>
        <w:t>- L'image elle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ne copie pour permettre 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a de soit que si je permet l'utilisation de plusieur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on aura:</w:t>
        <w:tab/>
        <w:tab/>
        <w:t>- n blocs pour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bloc pour l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bloc pour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ment, on ne travaille � un moment donn� que sur u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images, donc on n'a pas besoin de 'n' blocs pour UNDO 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�cran. Si je vous explique tout ca, c'est pou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niez le probl�m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rsque OUTSIDE est install�, on obtient deux typ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. On a la m�moire conventionnelle, et la m�moire �te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moire conventionnelle se trouve en m�moire centrale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li Falcon, et permet de faire plein de choses int�ress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es que stocker les images (normal !), ou d'y mettr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cessaire pour l'affichage (la m�moire �cran)...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endue se trouve soit en m�moire centrale, soit sur le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n'y a aucun moyen de le savoir: C'est OUTSID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brouille pour que l'utilisateur n'y voit que du feu et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demand�e soit l� o� on la voulait. Donc, l� est l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�me: Il n'est pas possible de placer la m�moire �cran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�tendue ! Pourquoi ? Bah, dites vous que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ident pour le processeur graphique d'afficher 50 fois minimu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les 128ko d'une bete image 320x200 en True Color s'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vent sur le disque dur au lieu d'�tre en m�moire vive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c, la m�moire �cran doit se trouver en m�moire 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 vous n'avez pas compris, relisez lentement le paragraph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 !). Imaginons que vous vouliez travailler en 100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un gros �cran virtuel (C'est beau quand ca scrolle !)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 n'occupe somme toute que la bagatelle de 1000x1000x2 oct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2000000 octets, 1953 koctets. Bref, 'a peine' 2 m�gas !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ans vous vous dites: �J'ai OUTSIDE install�; la m�moire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en m�moire conventionnelle; mon falcon poss�de 4 m�g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vive; OUTSIDE me rajoute 2 m�gas sur le disque dur;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robl�me, ca tient !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ommage, mais ca ne marche pas comme ca ! (???!!! Pen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eur interloqu�...). Kezako ? Et oui: OUTSIDE ne rajou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 m�gas octets gentiment comme ca sans poser de questions !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t ce ne sont pas 2 m�gas que OUTSIDE se r�serve sur l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, mais plutot 4 m�gas ! Et en plus, il bouffe joyeuse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as en m�moire conventionnelle: Et oui, il faut bien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ou a un autre que la m�moire �tendue se trouve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ve, sinon on ne pourrait jamais y acc�der comme �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rmale'... Donc, OUTSIDE 'jongle' avec le disque dur, avec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 de deux m�gas en m�moire vive; ce qui entraine une dimin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m�moire conventionnelle disponible: On ne dispos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�gas, mais de 2 m�gas ! Donc, si on installe une m�moire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 approche des 2 m�gas, il ne reste plus de place pour le syst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pour les accessoires, ou pour MiNT, ou pour... Bref, j'es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vous aurez compris l'int�ret et les limites d'un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�moire virtuelle comme OUTSIDE ! Par contre, si vous av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 avec 14 m�gas de m�moire vive, un disque dur SCSI 2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200 m�gas,.... pas de probl�me ! Vous pouvez r�serv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 virtuel de 2000x2000 (8 m�gas !) en True Color, et b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vos 10 images en m�me temps en m�moire ! En attendant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brandt vous dit qu'il n'a pas assez de m�moire alor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eau vous dit que vous avez 5 m�gas... de m�moire totale (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moire conventionnelle + m�moire �tendue) comprennez en fai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y a plus assez de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GS: Il existe divers utilitaires permettant de modif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s pour que ceux-ci soient configur�s diff�rements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s ex�cution. Rembrandt accepte d'�tre mis en mode 'FAST 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e qui est des pr�f�rences de m�moire, Rembrandt lui m�m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re charg� en m�moire alternative, mais il ne faut pas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s de m�moire soit faites en m�moire alternative ! 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t imp�rativement de la m�moire conventionnelle pour la 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nte (voir OUTSID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possible de "gagner du temps" en supprimant l'opt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METURE/OUVERTURE. En bref, ca supprime les GROW BOX/SHRINK BOX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ouverture et de la fermeture des formulaire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s la boite de param�trage de l'affichage, il y a un bouton qui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cription �ADAPTE�. Lorsque l'on presse ce bouton, le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ont automatiquement remplac�e par le format s�lectionn�;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ds alors les coordonn�es correspondant au mode �cran cho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Ex: Si vous prenez OVERSCAN+DOUBLE HAUTEUR, Rembrandt vous cr�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une image de 384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�rez que l'image de base fait 320x200 sur un moniteu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�l�vision, moniteur couleur de ST..., Multisync en mode ST...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 320x240 sur un moniteu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verscan permet de multiplier les coordonn�es par 1,2 en largeu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hauteur. Ce n'est pas possible sur un moniteu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ait de prendre la double largeur double la r�solution horizon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s possible en mod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alidation de la double hauteur, double la r�solution vertical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e � passer en mode entrelac� sur les moniteurs n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option �SAUVER� dans le menu OPTIONS sert � sauvegard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nomm� �REMBRAND.INF�, dans le r�pertoire qui �tait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moment o� Rembrandt a �t� lanc�. Cela permet d'avoir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de travail, selon le type d'application que l'on c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Cela suppose en fait que Rembrandt soit install� com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niveau du bureau (icone ou touche de fonction), et que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ent dans la fen�tre active du bureau... Bref, ca fonctionne comm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pack, qui place ses fichiers de configuration dans le 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a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ir: (Mais ne soyez pas press�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 mode sp�cial qui permetra de ne travailler qu'avec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 sur une m�me image. Evidement, PHYSIQUEMENT Rem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ra de travailler en mode TrueColor (pas de mode 80 colonn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oniteurs VGA, seulement 32 valeurs pour le Rouge et le Bleu au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64 disponibles dans le mode 256 couleurs du Falcon,...) mais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ra tout de m�me de travailler, et de sauver des images e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auvegarde directe en GIF/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importation en PCX (demand� par AA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xportation vers les formats ST courants (moins de 16 b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u format JPEG, si je parvient � obtenir l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ant le d�packer de Brainstorm. Je sais qu'il y � un Cookie _J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ointe sur un tableau de valeurs, dont certaines sont l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utines... Mais � part ce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hargement des fichiers GIF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ossibilit� d'avoir plusieurs images simultan�ment en m�moire.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ur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fonctions de bloc. Je pr�voie la d�coupe rectangulaire ainsi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o (ou le canif ! 'Jack Knife' de NeoChrome). De toute fa�on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s seront utilisables en mode bloc comme en mod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 fonctions de retraitement d'image. (d�-aliasing,...) En mo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oc) ou global (image). (Je vais mixer CrackArt et StudioPhot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s les outils usuels (cercles, brosses, vaporisateur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raie loupe fa�on CrackArt/D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raie loupe fa�on Dpaint/Ne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version multi-langages. (Voir la partie Anglaise � la fin de la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mpatibilit� NVDI (d�s que j'aurais compris les diff�renc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 au niveau du XBIOS(5)/(88) lorsque NVDI est pr�se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'il ne l'est pa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xploitation des RIM. Je suis en train de voir comment le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nt, mais je ne sais pas encore comment les exploiter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e que je vais conserver mes formats par d�faut tant qu'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erformants que les RIM. Apr�s, je ne sais pas ! Ce qui s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bien, c'est que quelques coders se penchent sur le probl�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, et qu'ils en �tendent le nombre, ou m�me, qu'ils optimisent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ment. Serait'il admissible d'avoir des RIM sp�cifique 03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que le RIM fasse un test processeur ? Cela permettrait d'a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e chargement GIF du binaris Viewer pour 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tes mes id�es tortueuses concernant la cr�ation graphique ! Je c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je vais m'inspirer un peu de ZZ-Rough ! Il �tait vraiment g�nial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: Dommage que le ST n'ai eu que 16 coule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t puis toutes les suggestions que j'ai r�cup�r� sur RTEL, d�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elles seront raisonables... Ainsi que toutes celles que l'on vo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n me faire par courrier, par t�l�phone, par t�l�gram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ous pouvez toujours essayer la t�l�pathie, mais il n'est pas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je soit tr�s r�ceptif 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IFFUS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ant les num�ros de version. Tant qu'il y � un z�ro apr�s l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te dans les �-Versions librement diffusables (C'est m�me encourag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version qui aurait un autre chiffre ne serait plus une �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la doc l'accompagnant pour savoir ce qu'il en est (ou lisez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directement dans le programme). Je n'utiliserais l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qu'au niveau d�bogage. Ainsi, une �ventuelle version 3.001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s jamais qu'une version 3.00 avec quelques bugs corrig�s. En gros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gement au niveau des fonctions ou des capacit�s. Donc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eu de probl�me avec votre version et que vous apprenez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x est sortie, ce n'est pas la peine de faire un foin du d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la ce trouve, ce bug corrig� vous ne l'auriez jamais trouv� ! C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qu�, voici la liste des releases officiel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0</w:t>
        <w:tab/>
        <w:t>| NeXT release. A priori, seul Chromix de CAT l'a 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1</w:t>
        <w:tab/>
        <w:t>| Up-load�e sur GREAT PUDARKUS (une BBS am�ric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2</w:t>
        <w:tab/>
        <w:t>| Up-load�e sur GREAT PUD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3</w:t>
        <w:tab/>
        <w:t>| Un exemplaire laiss� � Contact'ST le samedi 16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 Sunix\The Extract [Montbeliar] le lundi 18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4</w:t>
        <w:tab/>
        <w:t>| BDB\The Silver Sharks [Besan�on] le samedi 23 octob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4+</w:t>
        <w:tab/>
        <w:t>| Dm Violator\Binaris le vendredi 5 oct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EKO</w:t>
        <w:tab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Sunix\The Extract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5  | Premi�re diffusion sauvage en de nombreux examplaires 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premi�res lignes de code concernant la version 3 de Rembrandt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�es dans la quinzaine qui � suivit la r�ception de mon Falcon. D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a date de la mi-juin 1993. Tout ce qui a �t� cod� jusqu'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r�e �tait techniquement int�ressant mais totalement inutilisab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adre graphique: Les routines de gestion de fichier, la loupe rap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acros pour g�rer le clavier et la souris, l'interface GEM,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�re tentatives de cr�ation des routines de dess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di 13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d�tecte le type de moniteur, et l'affiche dans la b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 de l'affichage. Les cases de validation de l'overscan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ouble largeur ne sont plus actives lorsqu'un moniteur VG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ct�. Toujours pour le VGA, les lignes suppl�mentaires so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r�es prop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premi�res fonctions de manipulation d'image sont l�.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urner l'image horizontalement ou verticalement, en utilisan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CLR HOME. Cela permet de remettre les images TGA dans le bon s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estion: Y'a t'il un moyen de savoir dans quel sens est stock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GA ??? Parce que si j'inverse syst�matiquement les images d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, certaines images seront alors � l'envers (CARR,MADONA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possible de forcer la r�solution de l'image de mani�re � ce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 corresponde avec la r�solution physique affich�e [Bouton ADAP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i les dimensions de l'image sont diff�rentes, i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possible de faire un redimensionnement, on peut soit l'eff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annuler l'op�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1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14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essource est maintenant int�gr�e au fichier PRG. Ca fait plus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en plus il y a un avantage de taille : Il est maintena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nstaller Rembrandt comme �TOOL� dans Devpac, ou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de la fen�tre courante lorsque l'on installe Rembrand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ous le bureau GEM. Pourquoi ??? Les programmes qui o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source s�par�e n'arrivent pas � la retrouver si ils sont lanc�s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e chemin courant ne correspond pas � leur position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maintenant Rembrandt trouve toujours sa ressource, et en plu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�me des fichiers de configuration plac�s dans divers r�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ent maintenant ut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credi 22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PNT et TPI sont charg�es. (Mal... Il y � un probl�m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de couleur VDI. Le noir et le blanc sont inver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23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XGA sont charg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24 sept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UNDO est impl�ment�e. Le curseur de la souris ind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 courante. Il est possible de capturer une couleur avec le b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it en restant appuy� dessus. Le curseur est maintenant clipp�, e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tourne plus stupidement autour du point central... (Go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30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utilise maintenant le Cookie Jar pour effect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ction de la machine. Accessoirement, on en profite pour v�rifi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DI est install�. (Cookie: �NVDI�=$22472) Si c'est le cas, 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e pour faire remarquer que Rembrandt est HAUTEMEN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certain nombre de programmes ! Si avec ca je ne me f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ter sur la place publique ! [Ex: STMAG -&gt; Et dire qu'il y �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eurs (peut on encore les appeler programmeurs ???) qui 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r des programmes ne respectant pas scrupuleusement le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tari, bla bla bla blof.... Gasp] H�h�... Et puis d'abord je n'aim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r�me de marrons, m�me lorsqu'ils sont en tubes de 20 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2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crolling Hard fonctionne parfaitement. De m�me qu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s, d�placements et autres tra�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format Art Director [*.ART] est maintenan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anche 3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IFF sont maintenant charg�es quelles que soient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, nombre de couleurs. Cela permet entre autre de r�cup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s les images Amiga en 640x256 et celles en 32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5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mages HAM Amiga sont maintenant charg�es. En fait, une foi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F normale tourne proprement, c'est tr�s facile de g�r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14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�s une semaine de d�lire � la fac. (Notre emploi du temps chang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eux jours... Gasp, bref j'ai rien foutu depuis une semaine.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ressources ont �t� modifi�es, rajout d'une boite de param�t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f�rences, du formulaire de choix des formats d'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15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brandt est maintenant un peu moins bugg�, et un peu plus coh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ffet, je me suis rendu compte que les boites d'alerte �taien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isistes... Donc � partir d'aujourd'hui, les CONFIRMER sont �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it d'un ANNULER (plus de continuer,annulation,gasp,...). Et une 3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st propos�e lorsque cela est n�c�ssaire: SAUVER. Une v�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faite avant de quitter. La boite de param�trage de r�solution 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ni�e "int�rieurement" de fond en comble: Le bouton ADAPTE ag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imm�diate, et non seulement au prochain appel de la b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age. Il y a maintenant un test sur les dimensions rentr�es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st pas possible de choisir une r�solution inf�rieure � 16x16,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ur de l'image doir �tre paire. J'estime que ce n'est pas fran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grosse limit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3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16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�re pr�sentation � Besan�on, � Contact'St. Il y avait un bu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oite de r�glage vid�o... Corrig� le soir m�me. 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4 �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di 19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�lioration du gestionnaire de m�moire. A priori, on ne p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er le programme en manipulant des images trop grosses, car i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ffectuer l'op�ration. Impl�mentation des premiers effets sp�ciaux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sombre/clair/n�gatif/flou/mise en gris). Possibilit� de cal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couleurs en demi-teinte... Les effets de sym�trie sur l'imag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t deux fois plus rapide (ca se sent surtout avec les 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...). Toutes les routines de transfert de bloc ont �t� optimi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rajout� le format TG1 (Format Coke TrueColor) � la liste d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nnus par Rembran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3 octo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sation de Rembrandt pendant tout l'apr�s midi, en essayan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e planter, ou de trouver tout ce qui �tait aga�ant. A l'issue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j'ai corrig� le FileSelect (utilisation de r�pertoire par d�fa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ule de chargement/sauvegarde des param�trages, harmonis� les bo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lerte qui apparaissent en cas d'erreur durant les chargement d'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� quelques bugs m�chants... Bref, j'ai fait du nettoyag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ek-End du 1er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supprim� un m�chant 'flicking' d'�cran qui apparaissai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eurs VGA. En fait c'�tait de ma faute... Je faisait le ch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solution trop tard dans la VBL, donc le fait de bouger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irait la synchro vide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 3.05 �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udi 4/Vendredi 5/Samedi 6/Dimanche 7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Revenge... Ca y'est, c'est tout beau tout propre; c'e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; y'a une fen�tre; y'a une barre de menu; y'a des raccour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vier. Bref, c'est au moins autant une application GEM que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s programmes de dessin comme Prism Paint ! Il reste un vila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s MultiTos: Impossible de charger ou sauver une image ! Certa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robl�me de r�pertoire par d�faut. Les routines de dessin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�crites. Maintenant FalconScreen, ScreenBlaster, BlowUp! sont d�te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il n'y a plus qu'une boite d'information globale qui interd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ser l'image si ils sont actifs. De plus, NVDI � subit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tement et il n'y a plus de 'bombage' au d�marrage (C'�tait d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te... Une connerie ! Mais c'est pas possible de faire des trucs n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ca... bah... la honte. j'vais m'suicider ! Quel d�shonneur. SVP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vez la 3.04, d�sassemblez pas pour voir le bug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di 15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ai chang� toute la gestion des outils. Maintenant tout est organi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'matricielle'. j'ai une matrice de N outils ayant M fonction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ne seule fois j'obtient l'icone, le curseur, le texte, 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outine, le raccourcis clavier... correspondant � un outil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�sultat ? Une seule routine pour tous les outils. Donc, c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lent finalement, mais lorsque tous les outils seront impl�ment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m'aura permis de gagner plusieurs dizaines de Ko sur le PRG.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la structure globale est beaucoup plus homog�ne maintenant,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e le d�bogage et l'impl�mentation des nouvelles fonctions. V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on ait un bon d�bogueur sur le Falcon... qui supporte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�solution ET permette de travailler sans plantage lorsque l'on 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interuption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manche 21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de la routine de trac� de ligne, pour que l'on ait LI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ON en plus de K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 d'un bug mineur dans la sauvegarde en TG1 (signal� par MEGA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on d'un bug minable dans l'appel aux fonctions de dessin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sait que entre le moment o� l'on cliquait et le moment o�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inait, la position de la souris �tait 'oubli�e' et donc le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ait � l'endroit ou �tait rendu la souris � ce moment. En 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grosses images, le temps de transf�rer l'image dans 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... impossible de tracer � l'endroit ou l'on veut ! Mainten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arrang�. M'enfin ! Ha, et puis maintenant, on peut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 SHIFT lorsque l'on trace des lignes: Cela permet de trac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es/verticales/diagonales faci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di 27/Dimanche 28 novembre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ation d'une routine "polyfill convexe" qui permet de tracer e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el les rectangles pleins, disques, et autres formes tordues tel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, octogones, dod�cagones pleins... C'est cool ! Ca fa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e que de tracer un cadre que l'on remplie apr�s, et en plus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tr�s compacte, et ca marche m�me avec l'�cran virtuel en rest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u 2 vbls (sans clignoter...). Donc, on peut tracer un cercle d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de rayon sur une image 768x4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en ai profit� pour impl�ment� la fonction 'a�rosol'. C'est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DM ! Il m'a fait une super pr�sentation dans l'�dito du club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RTEL... en disant que l'airbrush �tait g�nial alors qu'il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re cod� ! Donc, pour ne pas perdre la face et d�cevoir la fou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lire, fallait bien s'y mettre ! M'enfin, ca m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ndredi 3/Samedi 4 d�cem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bogage, tests, amm�lioration de la loupe, mise � jour de la do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a version 3.05 finale qui sera exp�di�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me cont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courrier, �crivez � l'adresse suivante. Mais sachez que je ne r�pond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il y a une enveloppe self-adress�e-timbr�e. J'en ai marre d'a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te acheter des timbres, et �crire des adresses ca prend du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ment, j'ai des scrupules � ne pas r�pondre aux personnes qu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nt des enveloppes timbr�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ER Mick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rue des Villas Biso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 Besan�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t�l�phone, composez le num�ro suivant; mais faites le � un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ente, parce que s'il n'est pas certain que je dorme, il est proba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personne vivant dans mon appart soit partie rendre visite ch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and de sable... Accessoirement, si vous appelez en journ�e,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elle qui d�croche, soyez polis et laissez au moins vos noms, pr�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seudos, si je ne suis pas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81.88.23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minitel, je suis contactable sur le serveur RTEL, dans la bal DBUG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, il y a plusieurs acc�s poss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4 RTEL1 | Ces deux l� sont les moins cher, mais il n'est pa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 RTEL2 | se connecter � certaines p�riodes si l'on ne poss�de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r�dits. Or, si vous lisez ceci c'est que vous n'�tes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all� sur RTEL, et donc que vous n'en avez pas ! CQF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n gros, consid�rez qu'� partir de 22:30 vous avez 80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hances de rentrer en 3614, et que cela en vous cout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13 centimes � la minute (soit 7,80 Fr de l'heure),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tout � fait raison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lution que je pr�f�re c'est le minitel, car cela me permet de cap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directement avec un �mulateur et de les sauver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je sauve le tout dans un fichier global qui contient les d�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uns et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re indicatif, je poss�de des propositions et commentaires venant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az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Bab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Corte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Create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M Violator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Drenol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k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Hawat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Kas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Megar - (Bin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Niko - (Mjj Pr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Nucle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Odyss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t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tRe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hulu - (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Xl Surviv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ZeBigBos - (PAR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je remercie grandement. Il va de soit que les personnes qui so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ste seront parmis les premi�res � �tre servies. J'esp�re qu'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ont pas d��u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membres de Binaris pour les encouragements et la rout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'images GIF. Maintenant, j'attend la version qui char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! Et puis le transformateur TrueColor -&gt; 256 couleur, et 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qui sauve en GIF ! (Bonne cha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� Chromix: Et le "Divine Neo", il avance ? Tu as vu, on pe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ur forcer les lig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 hope you'll try to read all of these explan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not really a good 'English speeker' you could be bored befor l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part, I suppose you're someone comming from on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glish is the most common spoken language, and you'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nasty frenches never make English versions of their software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otaly wrong, but perhaps a translated version of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born if I receive a consequent amount of letters/postc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tribution/ or(and) other encoura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this beta version in French for a simple reason.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my beta-testers are Frenchies. I think this reason i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uppose I'll make this english version of Rembrandt, ok ?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'll have to rewrite a completely translated UserManual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uld be done without terrific problems. But the problem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itself ! There are two ways of doing such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I'm doing a French version, and an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efficient, because both versions are compact (only on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very high probability that only the English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ease outside France, and many non-French people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randt isn't a French product ! (Yes, I know that's 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ings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much more difficult to assume a parallel updating of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hypothetic bug can be found in one version, and not in the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I'm doing a multi-language Rembr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m will be much more longer, cause I must have all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s ar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robleme of language since you could change the one you n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rameters" formular (or by reading the user na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ery-backed memory (NVM) of the fal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ery lousy programming work ! Cause English texts are n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nght than the French equivalent, it's difficul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ressources. And the number of labels is dou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_image_non_sa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1][L'image en cours n'a pas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�t� m�moris�e. Votre travail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sera perdu !!!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Confirmer|Annuler|sauver]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_uk_image_non_sa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1][The current picture hasn't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been saved yet. Your work will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be destroyed!!!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b "[Ok|Cancel|Save]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your opinion on these subjects, but I accept Fr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'll NEVER done a German version by myself... Except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to do this work for me. In this case, I'll send him the dat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d the general method of doing the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w, a short translation of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: Draw. You have a pen, and you can draw with it.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: K-Line. It's a continuous line. Just click once to indica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line drawing starts, move the mouse, and so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ending point of the line you're drawing. Just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: Line. Each drawed line is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: Rayons. The lines have the sam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: Filler. Just take you'r color, and click somewhere on the pi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: Frame. It just work like the line. Indicate the first corn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he second corner and click to fix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: Box. It's exactly like FRAME except that you obtain a fi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 Circle. This is for drawing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: Disk. This is for drawing filled cir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: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ry the keys [SHIFT] [ALTERNATE] and [CONTROL]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se tools. Look at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e tools. Note you've the same function if you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button: A deplacable formular appea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ol-box. Each tool had is ow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SPACE]: Activate the color palette selector. Click outside the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tch a picture color, move the cursors,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RETURN/ENTER]: Return to the GEM part of Rembr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demoes of the final functions. These are slow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: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):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: Nega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: I don't know the English word, but it's like you take a ph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an expert: You've made an error, and so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lean. This effect take pixels by pair. (Pixel:Pictur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: It's the same effect, but the method is different. It'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directions analysis (conv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: You don't like colors ? Just do a grey scal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ining bug. It crashes the program if you try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LARGE picture... 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INSERT]: Invert the picture on the X-axis (or Y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LR HOME]: The same thing, but on the other ax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#]: Rotate the pictur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#]: The same, but in the good clock dir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tch a color from the picture to draw with it by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of the right button. Just stay pressed on it, 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cursor color changes: it's the color pointed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've to explain a difficult operation now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pressing the RIGHT button ? Ok, stay like that. N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uttons, but never stop to press the RIGHT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erforming this highly technical operation !!! And now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If you always have your fingers on the buttons, you could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The color of the cursor is now a median colo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're now pointing with the mouse and from the one you h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o press the left button. This is very usefull for fast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Take 2 colors, and 'recursively' you've all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 Cool no ? I hope you've understand. If not, excuse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format, just look in the French part t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ll. For suggestion, contacts, bug report, and other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just write at the adress given at the end of the fren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!!! Please, don't modify or remove some p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you're a good translater, you can add a second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english translation, but never alter this one. 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2: There are many PD libraries in many lands. But I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releasing these beta-version of Rembrandt through 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. If you're interested for any commercial reason,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 conserv some hope in making money with this product, and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by honest propositions comming from Software firms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