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REGISTERED RESTRICTIONS AND REGISTRATION BENI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nregistered_ evaluation users have ALL of APEs powerful featur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er disposal except the follow, which are available to _REGISTERED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_UNREGISTERED_ users are allowed _*FULL ACCESS*_ to read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_PC MIRROR_ drive. Only _registered_ users may WRIT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_PC MIRROR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_UNREGISTERED_ users are allowed _FULL ACCESS_ to APE's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Pro System_, and can create .PRO images of even the most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protected diskettes. Only _REGISTERED_ users receiv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to all _PHANTOM EMULATION_ modes in 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Registered users are granted _full access_ to APE's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R-FAST system. Once registered you will be able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 of an ATR image _as you browse them_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or! A terrific time saving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Only 1 F-Key macro. _REGISTERED_ users may define 10 custom F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s that allow any series of keystrokes to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automatically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Block Configurations. _REGISTERED_ users may creat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_Block Configurations_' that allow upto 8 disk ima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ed with a _single keystroke_. See later in this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information on block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All of APE's enhanced SIO read modes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unregistered_ users. You may read your diskettes at any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the enhanced _3X APE+ SIO_ mode. Only _registered_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perform disk WRITES at the following speeds: Happy 2x W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+ 3x Warp, APE+ 3x Spar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Unregistered_ users may still read AND write at the USdou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rtados warp speed, and normal SIO speeds. The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453_WARP.ATR_ is included as a demonstration of Happy 2x Warp 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yDOS, and APE+ 3x SIO in MyDos. No special software or 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equired to use these enhanced speeds under Sparta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_Unregistered_ users _ARE_ permitted to use APE's POWERFUL 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Atari Modem emulator_, but only at speeds upto 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Registered_ users receive access to the concurrent i/o 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ulator at 38.4K and above! Speeds of upto _56k bps_ a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enhanced _registered_ version of 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_Registered_ Users may start the ATASCII/ASCII/UNIX text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command line. _Unregistered_ users still have ful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is powerful feature, but must start it from within 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_Unregistered_ users are limited to 2 command line switche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 limitations (except as imposed by the DOS operating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_registered_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APE's startup screen may be bypassed by _registered_ us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no nag screens or timed wa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Unlimited usage. You may use the _unregistered_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for _only a 30 day trial period_. If you wish to con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PE after that time you _must_ pay for it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eat itself or stop working after 30 days, I'm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honesty as a fellow atari 8 bit computer user to d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Limited tech support. _Registered_ users will recie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regard to technical support issues, custom versions, an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_Registered_ users will recieve upgrades to the next re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(os specific) free or at a substantial discount. (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r all upgrades have been 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Future registered versions will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he ability to save browsed text in ibm, unix, or at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Direct manipulation of files inside AT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dditional _PHANTOM EMULATION_ modes,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_User Suggestions._ Over 50% of the new features in AP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a 4 are the direct result of suggestions submitted by _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._ Your comments, complaints, and suggestions are _very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ant to me. Please feel free to contact me for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lest sugges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AN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nd ord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Steven J T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731 Sunrise Blvd #M-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rth Royalton, Ohio 44133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on APE or Ordering info: (216) 237-53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   Single Computer Licenses Includes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Enhanced &amp; Register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PE Enhanced includes FULL R: and .PRO suppor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riority Tech Support (E-Mail, Phone,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Notice of Major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_More! See [63]REGISTERED BENEFITS section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Description                                  Price     Qua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&amp; Enhanced Version of APE              $39.99     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Ape WARP+ OS Upgrade Option for XL/X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E Warp+ XL/XE OS_ w/ Installation Kit           $49.99     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E Warp+ XL/XE OS_ Installed (see shipping note) $79.99     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Preassembled Interface Cable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E 1489 Serial Interface Cable                   $59.99     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System .PRO Imaging Cable                      $59.99     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Imagic95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ic95 Registered and Enhanced                  $10.00     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($5 USA, $6 Canada, $9 Abroad)           [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ract Discount                                 [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$5 discount _per interface cable_ purch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otal + Shipping (less any discount)_            [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hipping_: flat-rate, regardless of the size of your ord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to get the APE Warp+ OS upgrade with installation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of your computer is FREE within the contential USA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66]contact me for return shipping rates outside the USA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pping details see the [67]Ape WARP+ OS Info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on payment: Canadian and overseas users must pay by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 order _PAID IN US DOLLARS AND DRAWN DIRECTLY ON A US BANK._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ada, a postal money order in US DOLLARS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_________________________ FAX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did you get your copy of AP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ggestions or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