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JBIG-KI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us Kuhn -- 1998-04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ext explains how to include the functions provi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-KIT portable image compression library into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Introduction to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follows a short introduction into some technical aspec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 standard. More detailed information is provi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Introduction and overview" section of the JBIG standard.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how to obtain a copy of the standard is availab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et from &lt;http://www.itu.ch/&gt; or &lt;http://www.iso.ch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data encoded with the JBIG algorithm is separated into 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s, and stripes. Each plane contains one bit per pixel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lanes stored in a JBIG data stream is the number of bit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. Resolution layers are numbered from 0 to D with 0 b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with the lowest resolution and D the layer with the highes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next higher resolution layer has exactly twice the number of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olumns than the previous one. Layer 0 is encoded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ther data, all other resolution layers are encoded a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between the next lower and the current layer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that require very quick access to parts of an imag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divide an image into several horizontal stripes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pes of one resolution layer have equal size except perhap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 one. The number of stripes of an image is equal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s and in all bit 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ressed data stream specified by the JBIG standard is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-level image entity (BIE). A BIE consists of a 20-byte hea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an optional 1728-byte table (usually not present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pecial applications) followed by a sequence of strip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 (SDE). SDEs are the data blocks of which each enco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of one single stripe in one plane and resolution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SDEs, other information blocks (called floating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gments) can also be present, which change certain parame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in the middle of an image or contain additional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information. A BIE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20-byte header (with image size, #planes,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#layers, stripe size, first layer, options,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SDE ordering, ...)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optional 1728-byte table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optional floating marker segments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BIE can contain all resolution layers of an image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store various resolution layers in several BIEs. The B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contains the number of the first and the last resolution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in this BIE, as well as the size of the highest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stored in this BIE. Progressive coding is deactivated by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the image in one single resolution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applications might have different requirements for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the SDEs for stripes of various planes and layers ar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BIE, so all possible sensible orderings are allow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d by four bits in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possible to use the raw BIE data stream as specified by the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directly as the format of a file used for stor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what the JBIG&lt;-&gt;PBM conversion tools that are provid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as demonstration applications do. However as the BI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been designed for a large number of very differen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lso in order to allow efficient direct processing by special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rdware chip implementations, the BIE header contain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um amount of information absolutely required by the de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 A large number of features expected from a good fil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missing in the BIE data stre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"magic code" in the first few bytes to allow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the file on a typeless file system as JBIG encoded and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 distinction from other compression algorit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standardized way to encode additional information like a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ption, information about the meaning of various bit 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physical size and resolution of the documen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 checksum that ensures image integ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encryption and signature mechanis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many thing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w BIE data streams alone are consequently no suitable form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archiving and exchange. A standard format for this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uld typically combine a BIE representing the image data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n additional header providing auxiliary information in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Existing established multi-purpose file formats with a rich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uxiliary information attributes like TIFF could be extended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that they can also contain JBIG compress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other hand, in database applications for instance, a BIE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directly stored in a variable length field. Auxiliar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hich efficient search operations are required would then b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ther fields of the sam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Compressing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1  Format of the sourc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cessing by the library, the image has to be present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separate bitmap planes. Each byte of a bitmap contains 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s, the most significant bit represents the leftmost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s. Each line of a bitmap has to be stored in an integr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bytes. If the image width is not an integral multiple of 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 final byte has to be padded with zero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 the 23x5 pixels large single plane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XXXXX..XXX...X...XXX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...X..X..X..X..X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...X..XXX...X..X.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X...X..X..X..X..X..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XXX...XXX...X...XXX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presented by the 1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1111100 11100010 001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000100 10010010 01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000100 11100010 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1000100 10010010 010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111000 11100010 001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n hexadecim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7c e2 38 04 92 40 04 e2 5c 44 92 44 38 e2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format used in binary PBM files and it can also b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directly by the Xlib library of the X Window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JBIG can also handle images with several bit planes,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functions accept and return always arrays of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maps with one pointer per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ingle plane images, the standard recommends that a 0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the background and a 1 pixel represents the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 of an image, i.e. 0 is white and 1 is black for scanned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s. For images with several bits per pixel, the JBI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s no recommendations about how various colors should be enco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yscale images, by using a Gray code instead of a simpl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ed representation of the pixel intensity, some increa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ing efficiency can be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y code is also a binary representation of integer number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property that the representations of the integer numbers i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+1) differ always in exactly one single bit.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0 to 7 can be represented in normal binary code and Gra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n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  binary code     Gra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000           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01            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           010            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           011            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           100           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           101            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           110           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           111        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 of Gray code shown above has the property that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lf of the code (numbers 4 - 7) is simply the mirrored first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umbers 3 - 0) with the first bit set to one. This way, arbit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rge Gray codes can be generated quickly by mirroring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and prefixing the first half with zeros and the second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ones as often as required. In greyscale images, it is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actise to use the all-0 code for black and the all-1 code for 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matter whether a Gray code or a binary code is used for enco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intensity in several bit planes, it always makes sense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gnificant (leftmost) bit in plane 0, which is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. This way, a decoder could increase the prec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pixel intensities while data is still being receiv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c structure of the image will become visible as early a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2  A simple compressio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JBIG-KIT in your application, just link libjbig.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executable (on Unix systems just add -ljbig and -L.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options of your compiler, on other systems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a new Makefile anyway), copy the file jbig.h into your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and pu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your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interface follows the concepts of object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. You have to declare a variable (obj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enc_state 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ains the current status of an encoder. Then you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er by calling the construc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init(struct jbg_enc_state *s, unsigned long x, unsigned long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l, unsigned char **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(*data_out)(unsigned char *start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ameter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             A pointer to the jbg_enc_state structure which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nitial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             The width of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             The height of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            the number of bitmap planes you want to en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             A pointer to an array of pl pointers, where each i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ing to the first byte of a bitmap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2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ata_out      This is a call-back function which will be call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ompression process by libjbig in order to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BIE data to the application. The parame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data_out are a pointer start to the new 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to be delivered as well as the number len of deli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tes. The pointer file is transparently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_out as specified in jbg_enc_init(). Usually, data_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write the BIE portion to a file, send i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twork connection or append it to some memory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le          A pointer parameter which is transparently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_out() and allows data_out() to distinguish b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ression task it has been called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implest case, the compression is then started by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out(struct jbg_en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deliver the complete BIE to data_out(). After this, a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destruc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free(struct jbg_en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lease any memory allocated by the previous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inimal example application which sends the BIE of the abov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map to stdout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A sample JBIG encoding applic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 output_bie(unsigned char *start, size_t len, void *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write(start, 1, len, (FILE *) 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bitmap[15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23 x 5 pixels, "JBIG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x7c, 0xe2, 0x38, 0x04, 0x92, 0x40, 0x04, 0x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x5c, 0x44, 0x92, 0x44, 0x38, 0xe2, 0x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bitmaps[1] = { bitmap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enc_state 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init(&amp;se, 23, 5, 1,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utput_bie, stdout);              /* initialize encod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out(&amp;se);                                    /* encode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free(&amp;se);                    /* release allocated resourc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oftware produces a 42 byte long BIE. (JBIG is not very goo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ressing extremely small images like in this example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encoder requires some startup data in order to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able statistics which influence the compression proc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is some header overhea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3  More about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jbg_enc_out() is called directly after jbg_enc_init(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default values are used for various compression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Only one single resolution layer is used, i.e. no progr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number of lines per stripe is selected so that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5 stripes per image are used (as recommended in annex C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ndard together with the suggested adaptive templat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). However not less than 2 and not more than 128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e used in order to stay within the suggested minimum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pport range specified in annex A of the stand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ll optional parts of the JBIG algorithm are activated (TPB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PDON and DP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default resolution reduction table and the default determin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tion table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maximal vertical offset of the adaptive template pixel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the maximal horizontal offset is 8 (mx = 8, my =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change any of these default parameters,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have to be called between jbg_enc_init() and jbg_enc_ou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activate progressive encoding, it is possibl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layers(struct jbg_enc_state *s, int 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d of differential resolution layers which shall b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to the lowest resolution layer 0. For example, if a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pi document has to be stored and the lowest resolution layer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75 dpi so that a screen previewer can directly decompres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ired resolution, then a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ayers(&amp;se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use three resolution layers with 75, 150 and 300 dots per i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pplication does not know what typical resolutions are u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y wants to ensure that the lowest resolution layer will fi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iven maximal window size, then as an alternative,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enc_lrlmax(struct jbg_enc_state *s, unsigned long m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mheigh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use the library to automatically determine the suitab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resolutions so that the lowest resolution layer 0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rger than mwidth x mheight pixels. E.g. if one wants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with a 640 x 480 pixel large screen can decode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irectly, the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lmax(&amp;se, 640, 48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is the number of differential layer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number of resolution layers has been specified by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enc_layers() or jbg_enc_lrlmax(), by default all these laye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written into the BIE. This can be changed with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 jbg_enc_lrange(struct jbg_enc_state *s, int dl, int d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dl specifies the lowest resolution layer and dh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that will appear in the BIE. If e.g. only laye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ll be written to the first BIE and layer 1 and 2 shall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econd one, then before writing the first BIE, o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ange(&amp;se, 0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before writing the second BIE with jbg_enc_out(), o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ange(&amp;se, 1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of the parameters is negative, it will be ignored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is the total number of differential layers which will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mage. This way, jbg_enc_lrange(&amp;se, -1, -1)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layer of the full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ber of other more exotic options of the JBIG algorith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i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options(struct jbg_enc_state *s, int order, int op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ng l0, int mx, int m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alling jbg_enc_ou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der parameter can be a combination of the bits JBG_HITOL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SEQ, JBG_ILEAVE and JBG_SMID and it determines in which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DEs are stored in the BIE. The bit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HITOLO   Usually, the lower resolution layers are stor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higher resolution layers, so that a decod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ready start to display a low resolution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ull image once a prefix of the BI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ceived. When this bit is set however, the BI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 the higher layers before the lower lay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voids additional buffer memory in the encoder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nded for applications where the encoder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a database which can easily reorder the SDE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ing them to a decoder. Warning: JBIG decod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expected to support the HITOLO option (e.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BIG-KIT decoder does currently not) so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 not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SEQ      Usually, at first all stripes of one resolution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written to the BIE and then all stripes of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, and so on. When the SEQ bit is set howev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layers of the first stripe will be 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llowed by all layers of the second stripe, etc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also should normally never be required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supported by the current JBIG-KIT de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SMID     In case there exist several bit planes, then the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tripes is determined by 3 loops over all stri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planes and all layers. When SMID is set, th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ver all stripes is the middl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ILEAVE   If this bit is set, then at first all layers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ne are written before the encoder starts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ove description might be somewhat confusing, bu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(see also Table 11 in ITU-T T.82) makes clear how the three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SEQ, JBIG_ILEAVE and JBG_SMID influence the ordering of the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 all stripes, planes and lay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BG_SEQ   JBG_ILEAVE   JBG_SMID   |  Outer   Middle   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+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0           0      |    p        d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1           0      |    d        p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1           1      |    d        s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           0      |    s        p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           1      |    p        s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1           0      |    s        d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: plane, s: stripe, d: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the order combination JBG_ILEAVE | JBG_SMI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s value can contain the following bits, which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f the optional algorithms defined by JBI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LRLTWO     Normally, in the lowest resolution layer,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hree lines around the next pixel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determine the context in whic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ixel is encoded. Some people in the JBIG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m to have argued that using only 2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software implementations a little bit fa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wever others have argued that using only two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decrease compression efficiency by around 5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you might expect from a committee, now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ernatives are allowed and if JBG_LRLTWO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lightly faster but 5% less well compress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 alternative is selected. God bless the committ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hough probably nobody will ever need this o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has been implemented in JBIG-KIT and is off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TPDON      This activates the "typical prediction"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differential layers which avoids that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as of equal color have to be encod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on by default and there is no good reas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witch it off except for debugging or prepar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cheap JBIG hardware which does not suppo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TPBON      Like JBG_TPDON this activates the "typical predic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in the lowest resolution layer. Also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PON       This bit activates for the differential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s the "deterministic prediction"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avoids that higher resolution layer pixe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ncoded when their value can already be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knowledge of the neighbor pixe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lower resolution pixel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reduction algorithm. This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tivated by default and one only might perhaps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deactivate it if the default resolution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is replaced by a new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LAY_AT   Use a slightly less efficient algorithm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an adaptive template change is necessary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bit set, the encoder output is compatib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formance test examples in cause 7.2 of ITU-T T.8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n all adaptive template changes are delayed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line of the next stripe. This option 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deactivated and only required for pas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al compatibility test su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parameter l0 in jbg_enc_options()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lines per stripe in resolution layer 0.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x and my change the maximal offset allowed for the adaptiv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. The JBIG-KIT implementation allows currently a maximal mx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23 in the encoder and 32 in the decoder. Parameter my i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ment ignored and always set to 0. As the standard requires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r implementations only a maximum supported mx = 16 and my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er values should normally be avoided in order to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operability. Default is mx = 8 and my = 0. I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order, options, l0, mx or my is negative, then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gnored and the current value stays 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olution reduction and deterministic prediction tables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laced. However as these options are anyway only for expe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have a look at the source code of jbg_enc_out() and the 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bers dppriv and res_tab of struct jbg_enc_state for the detai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do this in case you really need it.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int2dppriv and jbg_dppriv2int are provided in order to conv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PTABLE data from the format used in the standard into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format used internally by JBIG-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ant to encode a greyscale image, you can use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split_planes(unsigned long x, unsigned long y, int has_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encode_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st unsigned char *src, unsigned char **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use_grayc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separates an image in which each pixel is represented by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bytes into separate bitplanes. The dest array of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bitplanes can then be handed over to jbg_enc_ini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x and y specify the width and height of the image in 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as_planes specifies how many bits per pixel are used. A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is represented by an integral number of consecutive bytes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each contains up to eight bits, the total length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rray src[] will therefore be x * y * ((has_planes + 7) /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 The pixels are stored as usually in English reading ord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ach pixel the integer value is stored with the most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coming first (Bigendian). This is exactly the format used in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GM files. In encode_planes, the number of bitplanes that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ed can be specified. This allows for instance to extrac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gnificant 8 bits of a 12-bit image, where each pix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two bytes, by specifying has_planes = 1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e_planes = 8. If use_graycode is zero, then the binary c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ixel integer values will be used instead of the Gray code.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contains always the most 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Decompressing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with the compression functions, if you want to use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, you have to pu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your source code and link your executable with libjbig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te of a JBIG decoder is stored completely in a struct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have to define a variabl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dec_state s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itialized by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init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is, you can directly start to pass data from the BIE to the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dec_in(struct jbg_dec_state *s, unsigned char *data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ze_t *c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inter data points to the first byte of a data block with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, which contains bytes from a BIE. It is not necessar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BIE at once to jbg_dec_in(), it can arrive fragmented in an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jbg_dec_in() several times. It is also possible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BIEs concatenated to jbg_dec_in(), however these then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t together. If you send several BIEs to the decoder,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in each following BIE has to be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in the previous BIE plus one and the image siz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planes also have to fit together, otherwise jbg_dec_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turn the error JBG_ENOCONT after the header of the new BI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ceived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ointer cnt is not NULL, then the number of bytes actuall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ata block is stored there. In case the data block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 the end of the BIE, then the value JBG_EAGAIN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*cnt equals 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the end of a BIE has been reached, the return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in() will be JBG_EOK. After this has happened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width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height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dec_getplanes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jbg_dec_getimage(struct jbg_dec_state *s, int pla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size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query the dimensions of the now completely de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nd to get a pointer to all bitmap planes. The bitma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described in section 2.1. The function jbg_dec_get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es the number of bytes which one bitmap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merge_planes(const struct jbg_dec_state *s, int use_gray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(*data_out)(unsigned char *start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, void *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you to merge the bitplanes that can be accessed individ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jbg_dec_getimage() into an array with one or more bytes per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, the format provided to jbg_split_planes()). If use_grayc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then a binary encoding will be used. The output arra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ed via the callback function data_out, exactly in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the encoder provides the BIE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size_merged(const 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how long the data array delivered by jbg_dec_merge_plane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oing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alling jbg_dec_in() the first time, it is possible to spec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maxsize(struct jbg_dec_state *s, unsigned 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ym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bort criterion for progressively encoded images. For instance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will display a whole document on a screen which is 1024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68 pixels large, then this application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c_maxsize(&amp;sd, 1024, 76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decoding process starts. If the image has been enco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essive mode (i.e. with several resolution layers)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r will stop with a return value JBG_EOK_INTR after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that is still smaller than 1024 x 768. Howev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guarantee that the image which can then be read ou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getimage(), etc. is really not larger than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imal size. The application will have to check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, because the decoder does not automatically apply a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tion if no suitable resolution layer is available in the B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jbg_dec_in() returned JBG_EOK_INTR or JBG_EOK, then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tinue calling jbg_dec_in() with the remaining data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decode the remaining resolution layers of the current BIE 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o add another BIE with additional resolution layers.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s, after jbg_dec_in() returned JBG_EOK_INTR or JBG_EOK, *c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ably not equal to len and the remainder of the data bloc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not yet been processed by the decoder has to be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in()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other return value than JBG_EOK, JBG_EOK_INTR or JBG_E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been returned by jbg_dec_in(), then an error has occur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free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called in order to release any allocated memor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uctor jbg_dec_free() should of course also be called,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d bitmap returned by jbg_dec_getimage() is no longer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memory can be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st char *jbg_strerror(int errnum, int langu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pointer to a short single line test message which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of jbg_dec_in(). This message can be used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the user a brief informative message about what when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decompressing the JBIG image. The error messages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everal languages and in several character sets.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are the following values for the language 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              English messages i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_8859_1       German messages in ISO 8859-1 Latin 1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_UTF_8        German messages in ISO 10646/Unicode UTF-8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implementation of the JBIG-KIT decoder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maximal horizontal offset mx of the adaptive template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ust not be larger than 32 and the maximal vertical offse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HITOLO and SEQ bits must not be set in the ord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ore detailed description of the JBIG-KIT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rkus Kuhn: Effiziente Kompression von bi-level Bilddaten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ontextsensitive arithmetische Codierung. Studienarbeit, Lehrstu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nber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rlangen, July 1995. (German, 62 p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cl.cam.ac.uk/~mgk25/kuhn-sta.pd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quote the above if you use JBIG-KIT in your research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 Happy compressing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end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