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861867175"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382148065"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259538083"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682768907"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337385089"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