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90588841"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460389527"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3056522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818746935"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96779627"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56197204"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85670766"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32619697"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4661800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60756208"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04174045"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838818147"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18805615"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