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4958846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8323839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4374992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52911802"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317260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6352441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79462240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806594239"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64750860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80640443"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86631694"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16489963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60968171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