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357294601"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439170939"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954950338"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603341662"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947504332"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544409000"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409296835"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972377414"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