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988679240"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4089326"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667465818"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451231423"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471733170"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928235447"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