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8889124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755797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7729474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17465392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96877477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86268865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5143467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0893592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