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303593338"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840137532"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577319345"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