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35240164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602254618"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5995988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93247090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83540871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