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51357920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9178658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442120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9059713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4151814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